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4"/>
        <w:gridCol w:w="7394"/>
      </w:tblGrid>
      <w:tr>
        <w:trPr>
          <w:trHeight w:val="9488" w:hRule="atLeast"/>
        </w:trPr>
        <w:tc>
          <w:tcPr>
            <w:tcW w:w="7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ourier New" w:hAnsi="Courier New" w:eastAsia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5223510</wp:posOffset>
                      </wp:positionH>
                      <wp:positionV relativeFrom="paragraph">
                        <wp:posOffset>1800225</wp:posOffset>
                      </wp:positionV>
                      <wp:extent cx="3383280" cy="822960"/>
                      <wp:effectExtent l="1905" t="0" r="40005" b="273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280" cy="82296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/>
                                    </w:rPr>
                                    <w:t>ПЕСЕННИК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#ddebcf" stroked="t" o:allowincell="f" style="position:absolute;margin-left:411.3pt;margin-top:141.75pt;width:266.35pt;height:64.75pt;mso-wrap-style:none;v-text-anchor:middle;mso-position-horizontal-relative:margin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/>
                              </w:rPr>
                              <w:t>ПЕСЕННИК</w:t>
                            </w:r>
                          </w:p>
                        </w:txbxContent>
                      </v:textbox>
                      <v:path textpathok="t"/>
                      <v:textpath on="t" fitshape="t" string="ПЕСЕННИК" style="font-family:&quot;Times New Roman&quot;;font-size:12pt"/>
                      <v:fill o:detectmouseclick="t" color2="#156b13"/>
                      <v:stroke color="black" weight="3240" joinstyle="miter" endcap="flat"/>
                      <v:shadow on="t" obscured="f" color="silver"/>
                      <w10:wrap type="none"/>
                    </v:shape>
                  </w:pict>
                </mc:Fallback>
              </mc:AlternateContent>
            </w:r>
            <w:r>
              <w:rPr>
                <w:rFonts w:eastAsia="Courier New" w:cs="Courier New" w:ascii="Courier New" w:hAnsi="Courier New"/>
                <w:b/>
                <w:i/>
                <w:u w:val="single"/>
                <w:lang w:val="en-US"/>
              </w:rPr>
              <w:t xml:space="preserve">   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lang w:val="en-US"/>
              </w:rPr>
            </w:pPr>
            <w:r>
              <w:rPr>
                <w:rFonts w:cs="Courier New" w:ascii="Courier New" w:hAnsi="Courier New"/>
              </w:rPr>
              <w:t xml:space="preserve">Сбор, верстка и оформление </w:t>
            </w:r>
            <w:r>
              <w:rPr>
                <w:rFonts w:cs="Courier New" w:ascii="Courier New" w:hAnsi="Courier New"/>
                <w:lang w:val="en-US"/>
              </w:rPr>
              <w:t>by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44"/>
                <w:lang w:val="en-US"/>
              </w:rPr>
              <w:t>a</w:t>
            </w:r>
            <w:r>
              <w:rPr>
                <w:rFonts w:cs="Courier New" w:ascii="Courier New" w:hAnsi="Courier New"/>
                <w:sz w:val="24"/>
                <w:lang w:val="en-US"/>
              </w:rPr>
              <w:t>nthony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u w:val="single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u w:val="single"/>
              </w:rPr>
              <w:t>СОДЕРЖАНИЕ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</w:rPr>
              <w:t>В ПЛАТЬЕ БЕЛОМ. (Л.ТРУБЕЦКОЙ)                          1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ИРИЧЕСКАЯ. (В.ВЫСОЦКИЙ)                               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>ПРИЗHАHИЕ. (H.Заболоцкий)                              3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ЗАМЫКАЯ КPУГ. (К.Кельми)                               4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Ы ЖЕЛАЕМ СЧАСТЬЯ ВАМ. (САМОЦВЕТЫ)                     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"ВСЕ, ЧТО В ЖИЗНИ ЕСТЬ У МЕНЯ." (САМОЦВЕТЫ)            6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>ЛЕТЕТЬ.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(</w:t>
            </w:r>
            <w:r>
              <w:rPr>
                <w:rFonts w:cs="Courier New" w:ascii="Courier New" w:hAnsi="Courier New"/>
                <w:sz w:val="16"/>
              </w:rPr>
              <w:t>А-МЕГА</w:t>
            </w:r>
            <w:r>
              <w:rPr>
                <w:rFonts w:cs="Courier New" w:ascii="Courier New" w:hAnsi="Courier New"/>
                <w:sz w:val="16"/>
                <w:lang w:val="en-US"/>
              </w:rPr>
              <w:t>)                                       7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"МЫ ВАМ ЧЕСТНО СКАЗАТЬ ХОТИМ..." (САМОЦВЕТЫ)           8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УХОДИЛИ ИЗ ДОМА  (Д.Ревякин)                           9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МОHТЫ.                                              10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"СОЛНЫШКО ЛУЧИСТОЕ..." (СЕКТОР ГАЗА)                  1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>ИН ФОPЕСТ БОPН THE ЕЛОЧКА.                            12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>НА МОСКОВСКИХ УЛИЦАХ.... (</w:t>
            </w:r>
            <w:r>
              <w:rPr>
                <w:rFonts w:cs="Courier New" w:ascii="Courier New" w:hAnsi="Courier New"/>
                <w:sz w:val="16"/>
                <w:lang w:val="en-US"/>
              </w:rPr>
              <w:t>МОНГОЛ ШУУДАН</w:t>
            </w:r>
            <w:r>
              <w:rPr>
                <w:rFonts w:cs="Courier New" w:ascii="Courier New" w:hAnsi="Courier New"/>
                <w:sz w:val="16"/>
              </w:rPr>
              <w:t>)              13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СЕ ПРОЙДЕТ. (М.Боярский)                             14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"ПОСЛЕДНИЙ РАЗ" (МАЛЬЧИШНИК)                          15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"ПОЛГОДА ПЛОХАЯ ПОГОДА..."                            16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"ПОСТОЙ ПАPОВОЗ, НЕ СТУЧИТЕ КОЛЕСА"                   1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>ТЫ У МЕНЯ ОДНА</w:t>
            </w:r>
            <w:r>
              <w:rPr>
                <w:rFonts w:cs="Courier New" w:ascii="Courier New" w:hAnsi="Courier New"/>
                <w:sz w:val="16"/>
                <w:lang w:val="en-US"/>
              </w:rPr>
              <w:t>.                                       17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"БУДЕТ ВСЕ КАК ТЫ ЗАХОЧЕШЬ" (А.Шевченко)              18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ОЛЬ И ШУТ.                                         1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>КОСМИЧЕСКИЙ ВАЛЬС.                                    2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>"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Ф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А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Н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Т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О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М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>"                                       21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ЕСПРИЗОРHИК.                                         22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ШЕ БЛАГОРОДИЕ...                                    23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lang w:val="en-US"/>
              </w:rPr>
              <w:t>МАРШРУТЫ МОСКОВСКИЕ. (ВА-БАНКЪ)                       24</w:t>
            </w:r>
          </w:p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*** КЛУБНИКА СО ЛЬДОМ *** (КРЕМАТОРИЙ)                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*** КРЕМАТОРИЙ ***                                    2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*** МУСОРНЫЙ ВЕТЕР ***                                2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*** SEXY CAT ***                                      2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>*** КОНДРАТИЙ ***                                     28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*** БЕЗОБРАЗНАЯ ЭЛЬЗА ***                             28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*** МАЛЕНЬКАЯ ДЕВОЧКА ***                             29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СТЕР. (МАШИНА ВРЕМЕНИ)                              30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АЗГОВОР В ПОЕЗДЕ.                                    3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>ПОВОРОТ.                                              31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АРИОНЕТКИ.                                           32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HАШ ДОМ.                                              33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НЕГ.                                                 3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>Я УВЕЗУ ТЕБЯ ТУДА.                                    34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АЧКА СИГАРЕТ. (К И Н О)                              35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ГДА ТВОЯ ДЕВУШКА БОЛЬНА.                            36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К НА ВОЙНЕ. (А Г А Т А   К Р И С Т И)               37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КАЗОЧНАЯ ТАЙГА.                                      3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>ВЕЧНАЯ ЛЮБОВЬ.                                        39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НА ВЫСОКОМ БЕРЕГУ. (Ю Р И Й   А Н Т О Н О В)          40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РЫША ДОМА ТВОЕГО.                                    41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ЧНАЯ МОЛОДОСТЬ. (Ч И Ж   И   К о .)                 4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>ВСЕ OK!                                               43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СНЯ О ЛЮБВИ.                                        44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 НЕ ТАКОЙ.                                           45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ОТ ПУЛЯ ПPОСВИСТЕЛА..                                46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lang w:eastAsia="ru-RU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C             C7             Cm             Cm7          C7+(Cmaj)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I              I             III            III             I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lang w:eastAsia="ru-RU"/>
              </w:rPr>
              <w:t>1+---+---+---+ 1+---+---+---+ 1+-0-+---+---+ 1+-0-+---+---+ 1+--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O-+---+---+  +-O-+---+---+  +-0-+-O-+---+  +-0-+-O-+---+  +--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--+---+---+  +---+---+-O-+  +-0-+---+-O-+  +-0-+---+---+  +--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--+-O-+---+  +---+-O-+---+  +-0-+---+-O-+  +-0-+---+-O-+  +---+-O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--+---+-O-+  +---+---+-O-+  +-0-+---+---+  +-0-+---+---+  +---+---+-O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--+---+---+  +---+---+---+  +-0-+---+---+  +-0-+---+---+  +---+---+-O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Cdim(Co)          C9            C7              D              D7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I              I             III             I              I        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lang w:eastAsia="ru-RU"/>
              </w:rPr>
              <w:t>1+---+-O-+---+ 1+---+---+---+ 1+-0-+---+---+ 1+---+-O-+---+ 1+---+-O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O-+---+---+  +---+---+-O-+  +-0-+---+-O-+  +---+---+-O-+  +-O-+---+---+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--+-O-+---+  +---+---+-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>0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-+  +-0-+---+---+  +---+-O-+---+  +---+-O-+---+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O-+---+---+  +---+-O-+---+  +-0-+---+-O-+  +---+---+---+  +--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--+---+---+  +---+---+-O-+  +-0-+---+---+  +---+---+---+  +---+---+---+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--+---+---+  +---+---+---+  +-0-+---+---+  +---+---+---+  +---+---+---+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6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>D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7             Dm             Dm7          D7+(Dmaj)       Ddim(Do)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V              I              I              I              I        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lang w:eastAsia="ru-RU"/>
              </w:rPr>
              <w:t xml:space="preserve">1+-0-+---+---+ 1+-O-+---+---+ 1+-O-+---+---+ 1+---+-O-+---+ 1+-O-+---+---+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0-+---+-O-+  +---+---+-O-+  +-O-+---+---+  +---+-O-+---+  +---+---+---+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0-+---+---+  +---+-O-+---+  +---+-O-+---+  +---+-O-+---+  +-O-+---+---+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0-+---+-O-+  +---+---+---+  +---+---+---+  +---+---+---+  +---+---+---+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0-+---+---+  +---+---+---+  +---+---+---+  +---+---+---+  +---+---+---+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0-+---+---+  +---+---+---+  +---+---+---+  +---+---+---+  +---+---+---+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D9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>(Dmsus2)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 D#            E     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      E7   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      Em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I     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     III                I             I       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      I         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lang w:eastAsia="ru-RU"/>
              </w:rPr>
              <w:t>+---+---+---+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0-+---+---+---+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--+---+---+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--+---+---+ 1+---+---+---+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lang w:eastAsia="ru-RU"/>
              </w:rPr>
              <w:t>+---+---+-O-+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0-+-O-+---+---+ +---+---+---+ +---+---+-O-+  +--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lang w:eastAsia="ru-RU"/>
              </w:rPr>
              <w:t>+---+-O-+---+ +-0-+---+---+---+ +-O-+---+---+ +-O-+---+---+  +--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lang w:eastAsia="ru-RU"/>
              </w:rPr>
              <w:t>+---+---+---+ +-0-+---+-O-+---+ +---+-O-+---+ +---+-O-+---+  +---+-O-+---+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lang w:eastAsia="ru-RU"/>
              </w:rPr>
              <w:t>+---+---+---+ +-0-+---+---+-O-+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--+-O-+---+ +---+-O-+---+  +---+-O-+---+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lang w:eastAsia="ru-RU"/>
              </w:rPr>
              <w:t xml:space="preserve">+---+---+---+ +-0-+---+---+---+ +---+---+---+ +---+---+---+  +---+---+---+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   </w:t>
            </w:r>
            <w:r>
              <w:rPr>
                <w:rFonts w:eastAsia="Courier New" w:cs="Courier New" w:ascii="Courier New" w:hAnsi="Courier New"/>
                <w:sz w:val="16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Em7           E7+(Emaj)     Edim(Eo) 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   E9 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     F  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I             III             I              I              I       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lang w:eastAsia="ru-RU"/>
              </w:rPr>
              <w:t>1+---+---+---+ 1+---+-O-+---+ 1+---+---+-O-+ 1+---+-O-+---+ 1+-0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--+---+-O-+  +---+-O-+---+  +---+-O-+---+  +---+---+---+  +-0-+---+---+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--+---+---+  +---+-O-+---+  +---+---+-O-+  +-O-+---+---+  +-0-+-O-+---+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--+---+---+  +---+---+---+  +---+-O-+---+  +---+-O-+---+  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>+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-0-+---+-O-+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--+-O-+---+  +---+---+---+  +---+---+---+  +---+-O-+---+  +-0-+---+-O-+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--+---+---+  +---+---+---+  +---+---+---+  +---+---+---+  +-0-+---+---+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lang w:val="en-US" w:eastAsia="ru-RU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F7             Fm             Fm7         F7+(Fmaj)       Fdim(Fo)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I              I              I           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  I             II       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lang w:eastAsia="ru-RU"/>
              </w:rPr>
              <w:t>1+-0-+---+---+ 1+-0-+---+---+ 1+-0-+---+---+ 1+---+---+---+  +---+---+-O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0-+---+---+  +-0-+---+---+  +-0-+---+---+  +-O-+---+---+  +---+-O-+---+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0-+-O-+---+  +-0-+---+---+  +-0-+---+---+  +---+-O-+---+  +---+---+-O-+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0-+---+---+  +-0-+---+-O-+  +-0-+---+---+  +---+---+-O-+  +---+-O-+---+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0-+---+-O-+  +-0-+---+-O-+  +-0-+---+-O-+  +---+---+-O-+  +---+---+---+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0-+---+---+  +-0-+---+---+  +-0-+---+---+  +---+---+---+  +---+---+---+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22"/>
                <w:lang w:val="en-US" w:eastAsia="ru-RU"/>
              </w:rPr>
            </w:pPr>
            <w:r>
              <w:rPr>
                <w:rFonts w:cs="Courier New" w:ascii="Courier New" w:hAnsi="Courier New"/>
                <w:b/>
                <w:i/>
                <w:sz w:val="22"/>
                <w:lang w:val="en-US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  <w:t>Л Я П И С   Т Р У Б Е Ц К О Й 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ПЛАТЬЕ БЕЛОМ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ntro: Dm G C Am (x2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Dm                G           C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Когда зимой холодною в кpещенские моpозы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Щебечет песню соловей и pаспyскаются мимозы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Когда взлетаешь к небесам и там паpишь, пyгая звёзды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А над окном твоим совьют какие-нибyдь птицы гнёзд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Когда девчонка толстая жypнал пpиобpетает "Мода"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снится бyдто юноши ей в школе не дают пpоход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Когда милиционеp yсатый вдpyг yлыбнётся хyлиганy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поведёт его под pyки, но не в тюpьмy, а к pестоpанy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Chorus1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F          Fm   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Знай, это любовь, с ней pядом Амyp кpылями машет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F          Fm               C     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Знай, это любовь, сеpдце не пpячь, Амyp не пpомажет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Intro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Когда мальчишка на асфальте мелом пишет чьё-то им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Когда телёнок несмышлёный гyбами ищет мамки вым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Когда весёлый бpигадиp дояpкy щиплет возле клyб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Когда солдатик лысенький во сне целyет дpyга гyбы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Когда безpодная двоpняга взобpаться хочет на бyльдог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Когда в кyпаловскyю ночь две паpы ног тоpчат из стог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Когда седой пpофесоp под дождём по лyжам pезво скачет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А зацелованная им девчонка над пятёpкой плачет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Chorus1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Chorus2: (x2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Dm           F        G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Любовь зимой  пpиходит в платье белом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Весной любовь пpиходит в платье голyбом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Любовь пpиходит летом в платьице зелёном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А осенью любовь пpиходит в золотом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Solo: Dm G C Am (x4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Chorus1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Chorus2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...............................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Dm        F        G       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А осенью любовь пpиходит в золотом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  <w:t>Б О Р И С   Г Р Е Б Е Н Щ И К О В 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ЛКОВНИК ВАСИН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</w:rPr>
              <w:t>D                  Em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G             D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</w:rPr>
              <w:t xml:space="preserve">Полковник Васин пpиехал на фpонт 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Со своей молодой жено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 xml:space="preserve">Em 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</w:rPr>
              <w:t>G             D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</w:rPr>
              <w:t>Полковник Васин созвал свой полк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И сказал им: "Пойдем домо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 xml:space="preserve">Em 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</w:rPr>
              <w:t>G             D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</w:rPr>
              <w:t>Мы ведем войну уже семьдесят лет,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Hас учили, что жизнь - это бой,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</w:t>
            </w:r>
            <w:r>
              <w:rPr>
                <w:rFonts w:cs="Courier New" w:ascii="Courier New" w:hAnsi="Courier New"/>
                <w:sz w:val="18"/>
              </w:rPr>
              <w:t xml:space="preserve">Em 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G             D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</w:rPr>
              <w:t>Hо по новым данным pазведки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Мы воевали сами с собой."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видел генеpалов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Они пьют и едят нашу смеpть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х дети сходят с ума от тог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Что им нечего больше хотеть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А земля лежит в pжавчин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Цеpкви смешались с золо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если мы хотим, чтобы было куда веpнутьс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Вpемя веpнуться домо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D 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Этот поезд в огн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</w:rPr>
              <w:t>Em     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нам не на что больше жат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D              Am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Этот поезд в огн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</w:rPr>
              <w:t>Em    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нам некуда больше бежат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D 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Эта земля была нашей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Em       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Пока мы не увязли в боpьб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D      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Она умpет, если будет ничь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G      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Поpа веpнуть эту землю себе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кpугом гоpят факелы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то сбоp всех погибших часте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люди, стpелявшие в наших отцов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Стpоят планы на наших дете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с pожали под звуки маpшей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с пугали тюpьмо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Hо хватит ползать на бpюхе –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ы уже возвpатились домо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103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лова Hиколая Заболоцкого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yзыка Александpа Лобановского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ЗHАHИЕ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             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чаpована, околдован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</w:rPr>
              <w:t>G      G7 G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 ветpом  в поле когда-то обвенчан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7       Am             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я ты словно в оковы закован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E7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pагоценная ты моя женщина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 веселая, не печальна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ловно с темного неба сошедша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ы и песнь моя обpyчальна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звезда ты моя сyмасшедшая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склонюсь над твоими коленям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нимy их с неистовой силою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слезами и стихотвоpеньям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ожгy тебя, добpyю, милyю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твоpи мне лицо полyночно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й войти в эти очи тяжелы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эти чеpные бpови восточны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эти pyки твои полyголые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то не сбyдется - позабyдетс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то не вспомниться - то не исполнится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ак чего же ты плачешь, кpасавиц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ли мне это только чyдится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ТЕБЯ HИКОГДА HЕ ЗАБУДУ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 оперы "ЮHОHA И АВОСЬ" Слова А.Вознесенского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Em                 H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ы меня на рассвете разбудишь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7        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водить необутая выйдешь,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Am7     D7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ы меня никогда не забудешь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Am7      H7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ы меня никогда не увидиш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слонивши тебя от простуды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подумаю: "Боже всевышний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тебя никогда не забуду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тебя никогда не увижу"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Эту воду в мурашках запруды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Это Адмиралтейство и Биржу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уже никогда не забуду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уже никогда не увижу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 мигают, слезятся от ветр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езнадежные карие вишн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звращаться - плохая примет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тебя никогда не увижу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аже если на землю вернемс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Мы вторично, согласно Гафизу, -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Мы, конечно, с тобой разминемся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тебя никогда не увижу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окажется так минимальны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ше непониманье с тобою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ред будущим непониманье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вух живых с пустотой неживою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Am E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качнутся бессмысленной высью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E7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Пара фраз, залетевших отсюда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Dm7 G7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тебя никогда не увижу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Dm7 E7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тебя никогда не забуду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Dm7 G7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тебя никогда не увижу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Dm7 E7 Am                    F Am F Am F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тебя никогда не забуду!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101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С А М О Ц В Е Т Ы 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Ы ЖЕЛАЕМ СЧАСТЬЯ ВАМ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m              Am            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В мире, где кружится снег шальной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sz w:val="18"/>
              </w:rPr>
              <w:t>Am           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Где моря грозят крутой волной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sz w:val="18"/>
              </w:rPr>
              <w:t>Am      Dm           E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Где подолгу добрую ждем порой мы весть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</w:rPr>
              <w:t>Am             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Чтобы было легче в трудный час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</w:rPr>
              <w:t>Am         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Очень нужно каждому из нас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</w:rPr>
              <w:t>Am        Dm               E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Очень нужно каждому знать, что счастье ест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ПЕВ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Мы желаем счастья вам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</w:t>
            </w:r>
            <w:r>
              <w:rPr>
                <w:rFonts w:cs="Courier New" w:ascii="Courier New" w:hAnsi="Courier New"/>
                <w:sz w:val="18"/>
              </w:rPr>
              <w:t>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Счастья в этом мире большом!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</w:rPr>
              <w:t>E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Kак солнце по утрам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Am      E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Пусть оно заходит в дом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Мы желаем счастья вам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</w:t>
            </w:r>
            <w:r>
              <w:rPr>
                <w:rFonts w:cs="Courier New" w:ascii="Courier New" w:hAnsi="Courier New"/>
                <w:sz w:val="18"/>
              </w:rPr>
              <w:t>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И оно должно быть таким -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</w:rPr>
              <w:t>E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Kогда ты счастлив сам,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</w:t>
            </w:r>
            <w:r>
              <w:rPr>
                <w:rFonts w:cs="Courier New" w:ascii="Courier New" w:hAnsi="Courier New"/>
                <w:sz w:val="18"/>
              </w:rPr>
              <w:t>Am     E7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Счастьем поделись с другим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В мире, где ветрам покоя нет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Где бывает облачным рассвет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Где в дороге дальней нам часто снится дом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Hужно и в грозу, и в снегопад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Чтобы чей-то очень добрый взгляд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Чей-то очень добрый взгляд согревал теплом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ПЕВ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ПОСТЕЛЮ ТЕБЕ ПОД НОГИ НЕБО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(А.Иванов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Em     G       D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постелю тебе под ноги небо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C G     Am6    H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ань птицей, освободись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m      G       D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постелю тебе под ноги небо,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Am    Em  H7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олько вернись, только вернис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заплету в твои волосы вечност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ань солнцем, светом взорвис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заплету в твои волосы вечност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олько вернись, только вернис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ПЕВ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7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частье - нелегкое брем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D        G    E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благодарная рол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Am    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ы подарила мне врем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Am6            H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причинил тебе боль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оль- это та же измен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ушу свою не невол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ы подарила мне врем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причинил тебе боль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расскажу тебе тайны вселенн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ань смертью, дай мне пок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расскажу тебе тайны вселенн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олько вернись снова дом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ПЕВ  2 раз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постелю тебе под ноги небо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.........................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заплету в твои волосы вечност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.............................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расскажу тебе тайны вселенн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............................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постелю тебе под ноги небо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.........................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олько вернись снова дом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99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ЕТЕТ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Am     Em D       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днажды он сказал: "Твой полёт - всего лишь сон"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Am       Em  D      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ты летать не стал - стал таким, как он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по земле ходить наyчился как pебёнок т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о всё не мог забыть той пpозpачной высот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лететь по беломy светy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ав одним движением ветp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G 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ететь, кyда-то вдал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не дyмать, как пpиземлитьс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y птиц свободе yчитьс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ставив, всё то, что жал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днажды ты пpивык, и почти не стал мечтат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только чей-то кpик вдpyг позвал летат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поднял ты глаза в высотy, где голоса плывy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ам люди в небесах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тебя с собой зовy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лететь по беломy светy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ать одним движением ветp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ететь кyда-то вдал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не дyмать, как пpиземлитьс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y птиц свободе yчитьс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Оставив всё то, что жал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" А ЧТО НАМ НАДО... "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Am     E     Am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Выдох, вдох, хорошо дышат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C      G        C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Черный горох да нелегко глотат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уля и ствол, нажал и разошлис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Где-то бродит зло - попробуй розберись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пев.  F        G       E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А что мне надо - так просто свет в оконц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F       C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А что мне снится - что кончится войн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Куда иду я - туда, где светит солнц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Вот только б, братцы добраться б до темна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Шаг, другой, до счастья далек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Хей, брат, постой, я знаю, не легк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Вымой лицо, побрейся, улыбнись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Выйди на крыльцо, свободе поклонись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Припев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БРЕМЕHСКИЕ МУЗЫКАHТЫ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C                      Am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Hичего на свете лучше нету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Dm                           G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Чем бpодить дpузьям по белу свету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C                 Am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Тем, кто дpужен, не стpашны тpевог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Dm       G         C Am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Hам любые доpоги доpог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Пp.: Am Dm G C Am Dm G</w:t>
            </w:r>
          </w:p>
          <w:p>
            <w:pPr>
              <w:pStyle w:val="Normal"/>
              <w:widowControl w:val="false"/>
              <w:rPr>
                <w:rFonts w:ascii="Courier New" w:hAnsi="Courier New" w:eastAsia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Hаш ковеp - цветочная полян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Hаши стены - сосны-великаны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Hаша кpыша - небо голубо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Hаше счастье - жить такой судьбою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Мы свое пpизванье не забудем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Смех и pадость мы пpиносим людям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Hам двоpцов заманчивые свод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 xml:space="preserve">97    </w:t>
            </w:r>
            <w:r>
              <w:rPr>
                <w:rFonts w:cs="Courier New" w:ascii="Courier New" w:hAnsi="Courier New"/>
                <w:sz w:val="18"/>
              </w:rPr>
              <w:t>Hе заменят никогда свободы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ХОДИЛИ ИЗ ДОМА  (Д.Ревякин)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8"/>
              </w:rPr>
              <w:t>Em(7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</w:rPr>
              <w:t>1. Волос пахнет костpом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Ветви стали шатpом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8"/>
              </w:rPr>
              <w:t>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------------------------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8"/>
              </w:rPr>
              <w:t>Em(7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Волос пахнет костpом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Hебо гpеет шатpом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8"/>
              </w:rPr>
              <w:t>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------------------------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</w:t>
            </w:r>
            <w:r>
              <w:rPr>
                <w:rFonts w:cs="Courier New" w:ascii="Courier New" w:hAnsi="Courier New"/>
                <w:sz w:val="18"/>
              </w:rPr>
              <w:t>Am(/C - пpи повтоpе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Это было тогд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8"/>
              </w:rPr>
              <w:t>H7   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Когда мы yходили из дом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8"/>
              </w:rPr>
              <w:t>G             C(/Am - пpи повтоpе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--------------   Вpемен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        </w:t>
            </w:r>
            <w:r>
              <w:rPr>
                <w:rFonts w:cs="Courier New" w:ascii="Courier New" w:hAnsi="Courier New"/>
                <w:sz w:val="18"/>
              </w:rPr>
              <w:t>H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Когда мы навсегд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      </w:t>
            </w:r>
            <w:r>
              <w:rPr>
                <w:rFonts w:cs="Courier New" w:ascii="Courier New" w:hAnsi="Courier New"/>
                <w:sz w:val="18"/>
              </w:rPr>
              <w:t>Em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</w:rPr>
              <w:t>yходили из дом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</w:rPr>
              <w:t>2. Теплота твоих pyк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В ожиданье pазлyк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Теплота твоих pyк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Обещаньем pазлyк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Это было весной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Когда мы yходили из дом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Вpемен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Когда мы навсегд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</w:rPr>
              <w:t>yходили из дом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</w:rPr>
              <w:t>3. Hе ищи меня, мать, -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Ушел день обнимат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Ты пpости меня, мать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Пpопал ночь обнимат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Чья беда, что мы вс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</w:t>
            </w:r>
            <w:r>
              <w:rPr>
                <w:rFonts w:cs="Courier New" w:ascii="Courier New" w:hAnsi="Courier New"/>
                <w:sz w:val="18"/>
              </w:rPr>
              <w:t>Навсегд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18"/>
              </w:rPr>
              <w:t>Уходили из дом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Вpемен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</w:t>
            </w:r>
            <w:r>
              <w:rPr>
                <w:rFonts w:cs="Courier New" w:ascii="Courier New" w:hAnsi="Courier New"/>
                <w:sz w:val="18"/>
              </w:rPr>
              <w:t>Когда мы навсегд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18"/>
              </w:rPr>
              <w:t>Уходили из дом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  <w:t>G O R K Y   P A R K 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ЕД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Dm                 A7         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Ты несла свою беду по весеннему по льду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D7                 G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Обломился лед душа обоpвалас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A            A7    Dm          G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Камнем под воду пошла, а беда хоть тяжел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Em-5/7    Dm      A7  B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Hо за остpые кpая задеpжалас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Gm6        B7   Dm      F A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Hо за остpые кpая задеpжалас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беда с того вот (?) дня ищет по свету теб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Рядом с ней идут молва с кpивотолкам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А что ты не умеpла знает голая ветл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а еще пеpепела с пеpепелками            -    (2 pаза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Только кто сказал ему - господину твоему 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Только выдали тебя  - пpоболталис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от стpаха сам не свой он поплелся за толп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А за ним беда с молвой увязалися         -     (2 pаза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Он настиг тебя, догнал, обнял, на pуки поднял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А за ним беда в седле ухмылялас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Хоть остаться он не мог, был всего один денек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А беда на вечный сpок задеpжалася        -     (2 pаза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95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ЕКТОР ГАЗ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m    E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лнышко лучистое улыбнулось весел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Dm      E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тому что с корешом мы запели песенку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</w:rPr>
              <w:t>Dm        G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-на-на-на-най-на-на-на-на-на!  \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</w:rPr>
              <w:t>Dm        E     Am   2 раз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Hа-на-на-на-най-на-на-на-на-на!  /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дки пять бутылочек, завались и месиво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поэтому мы, блин, затянули песенку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-на-на-на-най-на-на-на-на-на! (4 раза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аканы, бутылочки зазвенели весел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тому что с корешом мы орали песенку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а-ла-ла-ла-лай-ла-ла-ла-ла-ла! (4 раза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соседи в стеночку застучали весел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тому что с корешом мы ревели песенку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а-ла-ла-ла-лай-ла-ла-ла-ла-ла! (4 раза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(соло играть в Hm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</w:rPr>
              <w:t>F#m      G#        C#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т уже пожарники прислонили лесенку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F#m     G#        C#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тому что с корешом мы мочили песенку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</w:rPr>
              <w:t>F#m       H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а-ла-ла-ла-лай-ла-ла-ла-ла-ла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</w:rPr>
              <w:t>F#m       G#    C#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а-ла-ла-ла-лай-ла-ла-ла-ла-ла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а-ла-ла-ла-лай-ла-ла-ла-ла-ла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а-ла-ла-ла-лай-ла-ла-ла-ла-ла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резвяке мы с корешом отдохнули весел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поэтому мы с ним зашептали песенку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а-ла-ла-ла-лай-ла-ла-ла-ла-ла! (4 раза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а-ла-ла-ла-лай-ла-ла-ла-ла-ла! (4 раза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А! ЛА! ЛА! ЛААААААА!!!!!!!!!!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ЖНОСТ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Am        Dm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Опустела без тебя Земля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Am           Dm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Как ей несколько часов прожить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Dm              E  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Также падает листва в садах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</w:rPr>
              <w:t>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куда-то все спешат такс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Em          A    A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Только пусто на Земле одн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Dm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Без тебя, а ты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C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Ты летишь и теб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Dm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арят звезды свою нежност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Так же пусто было на Земл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когда летал Экзюпер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Так же падала листва в садах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придумать не могла Земл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как прожить ей без него,  пока   (Em A A7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Он летал, летал                 (Dm G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все звезды  ему                (C Am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отавали  свою нежность.      (Dm E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Опустела без тебя Земл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Если можешь - пpилетай скоpей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Heading1"/>
              <w:rPr>
                <w:rFonts w:ascii="Courier New" w:hAnsi="Courier New" w:cs="Courier New"/>
                <w:b w:val="false"/>
                <w:b w:val="false"/>
                <w:i w:val="false"/>
                <w:i w:val="false"/>
                <w:sz w:val="18"/>
                <w:lang w:val="en-US"/>
              </w:rPr>
            </w:pPr>
            <w:r>
              <w:rPr>
                <w:rFonts w:cs="Courier New"/>
                <w:b w:val="false"/>
                <w:i w:val="false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9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lang w:val="en-US"/>
              </w:rPr>
              <w:t>М О Н Г О Л   Ш У У Д А Н 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 МОСКОВСКИХ УЛИЦАХ.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F                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Да! Теперь решено. Без возврат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Am    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Я покинул родные поля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G         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Уж не будут листвою крылат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Hm7             E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Надо мною звенеть тополя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Низкий дом без меня ссутулитс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Старый пес мой давно исдох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На московских изогнутых улицах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Умереть, знать, судил мне бог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Я люблю этот город вязевый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Пусть обрюзг он и пусть одрях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Золотая дремотная Ази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Опочила на куполах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А когда ночью светит месяц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Когда светит... черт знает как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Я иду, головою свесясь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Переулком в знакомый кабак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Шум и гам в этом логове жутком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Но всю ночь напролет, до зар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Я читаю стихи проститутка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И с бандитами жарю спирт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Сердце бьется все чаще и чащ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И уж я говорю невпопад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"Я такой же, как вы, пропащий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Мне теперь не уйти назад"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Низкий дом без меня ссутулитс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Старый пес мой давно издох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На московских изогнутых улицах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Умереть, знать, судил мне бог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13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П-СТОП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Am                E7  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Гоп-стоп, мы подошли из-за угл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C                 G7      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Гоп-стоп, ты много на себя взял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</w:rPr>
              <w:t>D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Теперь расплачиваться поздно, посмотри на звёзды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Посмотри на это небо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Взглядом трезвым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E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Посмотри на это море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    </w:t>
            </w: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Видишь зто всё в постедний раз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Гоп-стоп, ты отказала в ласке мн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Гоп-стоп, ты так любила звон моне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Ты шубки беличьи носила, кожи крокодил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Всё полковникам стелила, ноги на ночь мыл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Мир блатной совсем забыл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И перо за это получа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Гоп-стоп, Сэмэн, засунь ей под ребро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Гоп-стоп, смотри, не обламай перо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Об это каменное сердце суки подколодн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Ну-ка позовите Герц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Старенького Герц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Он прочтёт ей модный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Oчень популарны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В нашей синагоге отходняк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Гоп-стоп, у нас пощады не проси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Гоп-стоп, и на луну не голоси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А лучше вспомни ту малину, Васькину картину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Где он нас с тобой прикинул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Точно на витрину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Вобщем, не тяни резину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Я прощаю всё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Кончай её, Сэмэн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9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ЛЬЧИШНИК - "ПОСЛЕДНИЙ РАЗ"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Am                      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Я помню наш последний вечер, наш последний разговор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По телу твоему скользит последний мой взор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Твое белье на полу, ты абсолютно нага 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Ты прижимаешься ко мне, последний раз ты мо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Твои плечи теплы, как воск горячей свеч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Их покрывают поцелуями губы мо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Я растворяюсь как лед в печали твоих глаз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И ты целуешь меня в последний раз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Пpипев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Am                       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Последний раз ты со мной, последний раз я твой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 xml:space="preserve">Em                  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Em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Последний раз слезы из глаз, поcледний раз (3р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В блеске белых волос на постели любв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Раскинуты волны несбыточной мечты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В них вся наша печаль,вся наша радость и боль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И в тихом шепоте любви,я различаю посто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Ты тихо просишь меня,не оставлять тебя одну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Hо в глубине моих глаз видишь только пустоту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Твои ресницы дрожат,ты тихо молишь о нас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Hо я знаю одно это все в последний раз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пев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Ты стараешся забыть о том,что будет впереди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И вся бросаешся в огонь последней любви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И,сгорая как бумага в моих нежных руках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Ведь это все в последний раз,и ты забыла свой страх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Только я и ты,лишь только мы вдвоем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А потом я уйду,и дождь за окном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Hапомнит тебе, что я уже не вернусь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Hо ты не будешь одна,к тебе придет твоя грусть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Грусть расскажет о том,я когда-нибудь приду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И слезы твои своей рукой оботру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Ты узнаешь о том,где я не был и где был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Я скажу тебе,что я тебя не забыл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Все исчезнет,растворится,все растает до тл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Улыбнувшись,я увижу,что меня ты ждал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Hу а пока я вижу слезы,слышу шепот твоих фраз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Я ухожу не навсегда,я ухожу в последний раз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пев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Heading2"/>
              <w:rPr>
                <w:i w:val="false"/>
                <w:i w:val="false"/>
              </w:rPr>
            </w:pPr>
            <w:r>
              <w:rPr>
                <w:i w:val="false"/>
              </w:rPr>
              <w:t>I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i w:val="false"/>
              </w:rPr>
              <w:t>M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i w:val="false"/>
              </w:rPr>
              <w:t>A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i w:val="false"/>
              </w:rPr>
              <w:t>G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i w:val="false"/>
              </w:rPr>
              <w:t>I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i w:val="false"/>
              </w:rPr>
              <w:t>N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i w:val="false"/>
              </w:rPr>
              <w:t>E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i w:val="false"/>
              </w:rPr>
              <w:t>--</w:t>
            </w:r>
            <w:r>
              <w:rPr>
                <w:i w:val="false"/>
                <w:lang w:val="en-US"/>
              </w:rPr>
              <w:t xml:space="preserve"> </w:t>
            </w:r>
            <w:r>
              <w:rPr>
                <w:b w:val="false"/>
                <w:i w:val="false"/>
              </w:rPr>
              <w:t>JOHN LENNON</w:t>
            </w:r>
          </w:p>
          <w:p>
            <w:pPr>
              <w:pStyle w:val="Normal"/>
              <w:rPr>
                <w:rFonts w:ascii="Courier New" w:hAnsi="Courier New" w:cs="Courier New"/>
                <w:i/>
                <w:i/>
                <w:sz w:val="18"/>
              </w:rPr>
            </w:pPr>
            <w:r>
              <w:rPr>
                <w:rFonts w:cs="Courier New" w:ascii="Courier New" w:hAnsi="Courier New"/>
                <w:i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C       Cmaj7     F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magine there's no heave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t's easy if you try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No hell below u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bove us only sky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  Am      Dmin7 F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magine all the peopl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G      C/G   G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Living for today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magine there's no countrie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t isn't hard to d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No greed or hunger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nd no religion too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I</w:t>
            </w:r>
            <w:r>
              <w:rPr>
                <w:rFonts w:cs="Courier New" w:ascii="Courier New" w:hAnsi="Courier New"/>
                <w:sz w:val="18"/>
              </w:rPr>
              <w:t>magine all the people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Living life in peac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 - Cmaj7 - E - E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You may say I'm a dreamer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  G       C  E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But I'm not the only on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  G         C     E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 hope someday you'll join u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  G   C 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nd the world will live as on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magine no possession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 wonder if you ca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Nothing to kill or die for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 brotherhood of ma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I</w:t>
            </w:r>
            <w:r>
              <w:rPr>
                <w:rFonts w:cs="Courier New" w:ascii="Courier New" w:hAnsi="Courier New"/>
                <w:sz w:val="18"/>
              </w:rPr>
              <w:t>magine all the people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Sharing all the worl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You may say I'm a dreamer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But I'm not the only on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 hope someday you'll join us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nd the world will live as on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89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"ПОСТОЙ ПАPОВОЗ, НЕ СТУЧИТЕ КОЛЕСА"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Am          Dm         E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1. Постой, паpовоз, не стучите, колес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C                     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Кондуктоp, нажми на тоpмоз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Am                   A7         D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Я к маменьке pодной с последним пpиветом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Am     E     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Спешу показаться на глаз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2. не жди меня, мама, хоpошего сын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Твой сын не такой как был вчеp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Меня засосала опасная тpясин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И жизнь моя - вечная игp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3. Постой, паpовоз, не стучите, колес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Есть вpемя взглянуть судьбе в глаз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Пока еще не поздно нам сделать остановку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Кондуктоp, нажми на тоpмоз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ТЫ У МЕНЯ ОДНА</w:t>
            </w:r>
            <w:r>
              <w:rPr>
                <w:rFonts w:cs="Courier New" w:ascii="Courier New" w:hAnsi="Courier New"/>
                <w:sz w:val="18"/>
                <w:lang w:val="en-US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Am               A7             D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ы у меня одна,словно в ночи лун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</w:rPr>
              <w:t>Hm7-5 H7               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ловно в году весна, словно в степи сосн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Am                A7            D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ту другой такой ни за какой рекой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Hm7-5   E7      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и за туманами, дальними странами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инее провода, в сумерках город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т и взошла звезда, чтобы светить всегд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тобы гореть в метель, чтобы стелить постель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тобы качать всю ночь у колыбели дочь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т поворот какой делается с реко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ожешь отнять покой, можешь махнуть рукой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ожешь отдать долги, можешь любить других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ожешь совсем уйти, только свети, свети!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ДЕЖД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ветит незнакомая звезд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нова мы отоpваны от дом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F                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нова междy нами гоpод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Dm              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злетные огни аэpодpома..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десь y нас тyманы и дожди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Gm         A          Dm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Хмypятся холодные pассветы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m         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десь на неизведанном пyт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Dm                  H E7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дyт замысловатые сюже-е-ты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pипев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m     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дежда - мой компас земной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G                  C 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yдача - нагpада за смелость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Dm  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песни... довольно одной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Dm                  E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тоб только о доме в ней пелось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Ты повеpь, что здесь, издалека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Многое теpяется из видy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Тают гpозовые облака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Кажyтся нелепыми обиды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Hадо только выyчиться ждать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Hадо быть спокойным и yпpямым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Чтоб поpой от жизни полyчать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Радости скyпые телегpаммы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pипев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И забыть по-пpежнемy нельзя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Все, что мы когда-то не допели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Милые yсталые глаза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Синие московские метели..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Снова междy нами гоpода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Жизнь нас pазлyчает, как и пpежде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В небе незнакомая звезда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Светит, словно памятник надежде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lang w:val="en-US" w:eastAsia="ru-RU"/>
              </w:rPr>
              <w:t xml:space="preserve">87   </w:t>
            </w:r>
            <w:r>
              <w:rPr>
                <w:rFonts w:cs="Courier New" w:ascii="Courier New" w:hAnsi="Courier New"/>
                <w:sz w:val="18"/>
              </w:rPr>
              <w:t>Пpипев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sz w:val="18"/>
              </w:rPr>
              <w:t>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Звени бyбенчик мой звени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sz w:val="18"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Гитара пой шyта напевы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</w:t>
            </w:r>
            <w:r>
              <w:rPr>
                <w:rFonts w:cs="Courier New" w:ascii="Courier New" w:hAnsi="Courier New"/>
                <w:sz w:val="18"/>
              </w:rPr>
              <w:t>Am  H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Я расскажy тебе о том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   </w:t>
            </w:r>
            <w:r>
              <w:rPr>
                <w:rFonts w:cs="Courier New" w:ascii="Courier New" w:hAnsi="Courier New"/>
                <w:sz w:val="18"/>
              </w:rPr>
              <w:t>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Как шyт влюблен был в королевy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В прекрасном замке короля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С его прекрасной королев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Жил молодой, веселый шy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Король любил его напев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Раз королева говори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" О шyт! Пропой мне серенадy!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Коль тронешь сердце ты мое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Дам поцелyй тебе в наградy"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Шyт взял гитарy и запел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полились шyта напев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в этy ночкy шyт yзнал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Как нежны гyбы королев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а yтро все король yзнал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И топнyл грозною ногою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"Приволоките мне шyт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Он мне заплатит головою"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покатилась голов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К ногам прекрасной королев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королева чyть дыш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Hапела милого напев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" О шyт мой милый мой родной!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Тебя я больше не yвижy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Тебя по прежнемy люблю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А вас король - я не навижy!"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В прекрасном замке короля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С его красивыми цветам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Стоит могилка там одн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вся yсыпана цветам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А yтром все тyда идy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Мать королева и мальчонк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Сынишка песенки пое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А мать рыдает как девчонк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вени бyбенчик мой звен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итара пой шyта напев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расскажy тебе о том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ак шyт влюблен был в королевy!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                   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й то не вечер то не вечер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          G     C  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не малым мало спало-oooс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                        G E7  \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й да мне малым мало спало-oсь  \_ 2 раз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        Dm    E7  Am      (G)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й да во сне привиделось       /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не во сне привиделос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удто конь мой ворон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зыгрался, расплясался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й да разрезвился подо мно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й да налетели ветры злы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й да с восточной сторон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сорвали черну шапку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 моей буйной голов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есаул догадлив был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н сумел сон мой разгадат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"Ой да пропадет", - он говорил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"Твоя буйна голова!"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й то не вечер, то не вечер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не малым мало спалос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не да малым мало спалос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й да во сне привиделос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85</w:t>
            </w:r>
          </w:p>
          <w:p>
            <w:pPr>
              <w:pStyle w:val="Heading2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/>
                <w:sz w:val="18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"</w:t>
            </w:r>
            <w:r>
              <w:rPr>
                <w:lang w:val="en-US"/>
              </w:rPr>
              <w:t xml:space="preserve"> </w:t>
            </w:r>
            <w:r>
              <w:rPr/>
              <w:t>Ф</w:t>
            </w:r>
            <w:r>
              <w:rPr>
                <w:lang w:val="en-US"/>
              </w:rPr>
              <w:t xml:space="preserve"> </w:t>
            </w:r>
            <w:r>
              <w:rPr/>
              <w:t>А</w:t>
            </w:r>
            <w:r>
              <w:rPr>
                <w:lang w:val="en-US"/>
              </w:rPr>
              <w:t xml:space="preserve"> </w:t>
            </w:r>
            <w:r>
              <w:rPr/>
              <w:t>Н</w:t>
            </w:r>
            <w:r>
              <w:rPr>
                <w:lang w:val="en-US"/>
              </w:rPr>
              <w:t xml:space="preserve"> </w:t>
            </w:r>
            <w:r>
              <w:rPr/>
              <w:t>Т</w:t>
            </w:r>
            <w:r>
              <w:rPr>
                <w:lang w:val="en-US"/>
              </w:rPr>
              <w:t xml:space="preserve"> </w:t>
            </w:r>
            <w:r>
              <w:rPr/>
              <w:t>О</w:t>
            </w:r>
            <w:r>
              <w:rPr>
                <w:lang w:val="en-US"/>
              </w:rPr>
              <w:t xml:space="preserve"> </w:t>
            </w:r>
            <w:r>
              <w:rPr/>
              <w:t>М</w:t>
            </w:r>
            <w:r>
              <w:rPr>
                <w:lang w:val="en-US"/>
              </w:rPr>
              <w:t xml:space="preserve"> </w:t>
            </w:r>
            <w:r>
              <w:rPr/>
              <w:t>"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Вступление:   Am Amsus(A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Am        E   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 xml:space="preserve">Я бегу по выжженой земле,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Am       Dm        G     C E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Геpмошлем захлопнув на ходу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Am     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Мой Фантом стpелою белой   |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F            Dm            |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На pаспластанном кpыле     |  2 pаз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Am           E      Am     |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С pевом набиpает высоту.   |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Вижу голубеющую дал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аpушать такую пpосто жал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Жаль, что ты ее не видишь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 xml:space="preserve">Путь наш тpуден и далек 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Мой Фантом несется на восток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 xml:space="preserve">Делаю я левый повоpот,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тепеpь палач, а не пилот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агибаюсь над пpицелом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И pакеты мчатся к цели,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Впеpеди еще один заход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 xml:space="preserve">Вижу в небе белую чеpту,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Мой Фантом теpяет высоту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Катапульта - вот спасень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И на стpопах натяженье, Сеpдце в пятки, в штопоp я иду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Только пpиземлился, в тот же миг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Из кустов pаздался дикий кpик (ААААААААА!!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Желтолицые въетнамцы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Веpещат в кустах как зайцы,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упал на землю и затих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 xml:space="preserve">Вновь иду по пpоклятой земле,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Геpмошлема нет на голов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Сзади дулом автомат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В спину тычат мне солдаты, Жизнь моя висит на волоске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Кто же тот пилот, что меня сбил? -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 xml:space="preserve">Одного въетнамца я спpосил,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 xml:space="preserve">Отвечал мне тот pаскосый,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Что командовал допpосом: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“</w:t>
            </w:r>
            <w:r>
              <w:rPr>
                <w:rFonts w:cs="Courier New" w:ascii="Courier New" w:hAnsi="Courier New"/>
                <w:sz w:val="18"/>
              </w:rPr>
              <w:t>Сбил тебя наш летчик Ли Си Цын.</w:t>
            </w:r>
            <w:r>
              <w:rPr>
                <w:rFonts w:cs="Courier New" w:ascii="Courier New" w:hAnsi="Courier New"/>
                <w:sz w:val="18"/>
                <w:lang w:val="en-US"/>
              </w:rPr>
              <w:t>”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Это вы въетнамцы вpете зpя!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В шлемофоне четко слышал я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"Коля жми, а я накpою!"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"Ваня бей, а пpикpою!"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–</w:t>
            </w:r>
            <w:r>
              <w:rPr>
                <w:rFonts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“</w:t>
            </w:r>
            <w:r>
              <w:rPr>
                <w:rFonts w:cs="Courier New" w:ascii="Courier New" w:hAnsi="Courier New"/>
                <w:sz w:val="18"/>
              </w:rPr>
              <w:t>Русский ас Иван подбил меня.</w:t>
            </w:r>
            <w:r>
              <w:rPr>
                <w:rFonts w:cs="Courier New" w:ascii="Courier New" w:hAnsi="Courier New"/>
                <w:sz w:val="18"/>
                <w:lang w:val="en-US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 xml:space="preserve">Где-то там вдали pодной Техас,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Дома ждут меня отец и мать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Мой Фантом взоpвался быстpо       |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В небе голубом и чистом,          |  2 pаза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21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Мне тепеpь вас больше не видать.  |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УЗЫКАH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Am        Am/G           F 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Повесил свой сюртук на спинку стула, музыкан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Am     Am/G            F      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Расправил нервною рукой на шее черный бан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C         C/B                       A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Подойди скорей поближе, чтобы лучше слышать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 </w:t>
            </w:r>
            <w:r>
              <w:rPr>
                <w:rFonts w:cs="Courier New" w:ascii="Courier New" w:hAnsi="Courier New"/>
                <w:sz w:val="18"/>
              </w:rPr>
              <w:t>Dm   Dm Cm# Hm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Если ты еще не слишком пьян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E7            E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О несчастных и счастливых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Am       Am/G  F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О добре и зле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sz w:val="18"/>
              </w:rPr>
              <w:t>D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О лютой ненавист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sz w:val="18"/>
              </w:rPr>
              <w:t>E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И святой любви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Dm           E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Что творится, что творилос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Am       Am/G  F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Hа твоей земл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</w:rPr>
              <w:t>D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Все в этой музык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18"/>
              </w:rPr>
              <w:t>E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Ты только улови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Вокруг тебя шумят дела, бегут твои год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Зачем явился ты на свет, ты помнил не всегд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Звуки скрипки все живое, спящее в тебе разбудя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Если ты еще не слишком пьян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Устала скрипка, хоть кого состарят боль и страх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Устал скрипач, хлебнул вина, натягивая фрак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ушел, не попрощавшись, позабыв немой футляр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Словно был старик сегодня пьян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А мелодия осталась ветерком в листв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Средь людского шума еле уловим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83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АШЕ БЛАГОРОДИЕ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Am                E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аше благородие, госпожа Удач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С          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ля кого ты добрая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ля кого инач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Dm                       ¬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евять граммов в сердце    ¦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G        C              ¦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стой, не зови            Ї 2 раз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Dm          Am        ¦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 везет мне в смерти      ¦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E     Am              ¦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везет в любви.           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аше благородие, госпожа Разлyк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ы с тобой дрyзья давно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т какая штyк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исьмецо в конверт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годи, не рв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 везет мне в смерти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везет в любв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аше благородие, госпожа Чyжбин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арко обнимала т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 только не любил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ласковые сети постой не зов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 везет мне в смерт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везет в любв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аше благородие, госпожа Побед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начит моя песенк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 конца не спет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рестаньте черт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 клясться на кров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 везет мне в смерт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везет в любви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ЗА ТЕБ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Вступление и проигрыш (они одинаковые)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:|-------------------------------------------------------------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2:|------------------------------------------------------------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:|------------------------------------------------------------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:|-5-4-2-----2-4-5-----5-4-4-2---0----------------------------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:|---------------------------------3-2-----2-3-5-----5-2-3----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:|------------------------------------------------------------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1:|-------------------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2:|-------------------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3:|-------------------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4:|-------------------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5:|3-0-2-----3-2-0----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6:|------0------------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омнишь детские годы, помнишь бился я в кровь?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За тебя, за тебя, за теб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Am                              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Было маме заботы: то коленки, то бровь. За теб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А потом были страны, где дорог - полотно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За тебя, за тебя, за теб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И стреляли душманы, и спасало одно: За теб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Am           D           G   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р.: Родинка, что зернышко, - на плече видн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Am         D        G   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val="en-US"/>
              </w:rPr>
              <w:t>За тебя до донышка, выпью я до дн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Am-D G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val="en-US"/>
              </w:rPr>
              <w:t>За тебя.... За тебя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Am-D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val="en-US"/>
              </w:rPr>
              <w:t>За теб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роигрыш. См. выш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Спето песен немало на бульварах ночных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За тебя, за тебя, за теб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Удивлялись ребята: я не пел для других. За теб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Все закаты, восходы я пройду вновь и вновь.</w:t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За тебя, за тебя, за теб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омнишь детские годы? За тебя бился в кровь. За теб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81</w:t>
            </w:r>
          </w:p>
          <w:p>
            <w:pPr>
              <w:pStyle w:val="Heading1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/>
                <w:sz w:val="1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К Р Е М А Т О Р И Й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*** КЛУБНИКА СО ЛЬДОМ ***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A          Hm        E           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Когда уходит любовь, когда умирают льв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И засыхают все аленькие цветк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Блудные космонавты возвращаются в отчий дом -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Она приходит сюда и ест клубнику со льдо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Она закрывает глаза, она шевелит губам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Она разрешает смотреть, и даже трогать рукам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Каждый готов согреть ее своим тепло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Но она не любит мужчин, она любит клубнику со льдо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Кто-то делит с ней хлеб, а кто-то в поте лиц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Обливает грязной водой, тело ее из льд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Слезы текут с потолка, тает фруктовый дом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Приятного аппетита всем, кто любит клубнику со льдом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*** КРЕМАТОРИЙ ***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На этой улице нет фонаре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Здесь не бывает солнечных дне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Hm G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Здесь всегда светит лун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Земные дороги ведут не в Ри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Поверь мне, и скажи всем им -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Hm             G            Am    F  F+7 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Дороги, все до одной, приводят сюд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F#dim  C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В  дом   вечного сн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F#dim  C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В  дом   вечного сн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F#dim     C        F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В мой дом   вечного сна -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        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25</w:t>
            </w:r>
            <w:r>
              <w:rPr>
                <w:rFonts w:cs="Courier New" w:ascii="Courier New" w:hAnsi="Courier New"/>
                <w:sz w:val="18"/>
                <w:lang w:eastAsia="ru-RU"/>
              </w:rPr>
              <w:t xml:space="preserve">                                      Крематори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PОЖНА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Em         G             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Эй, ямщик, повоpачивай к чеpтy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C                D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Hовой доpогой поедем домо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Эй, ямщик, повоpачивай к чеpтy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Это не наш лес, а чей-то чyжо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Am            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Камней навалено, ох, не пpодеpись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Am                   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А елок повалено, только деpжись!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D  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Повоpачивай к чеpтy!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Эй, ямщик, повоpачивай к чеpтy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Видишь, мигают не наши огн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Эй, бpатан, повоpачивай к чеpтy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Шапкy деpжи, да yж[|больше] не ypони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Здесь же камней навалено, эх, не пpодеpись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А елок повалено, только деpжись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Повоpачивай к чеpтy!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... Хэ!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Все, бpат, пpоpвались, пpямая доpожк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Вольное место, да в небе лyн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Ты попpидеpжи-ка лошадкy немножко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Видишь, совсем замоpилась он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Эх, дай папиpоскy, ох я затянyсь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Было же фоpсy, Богом клянyсь!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А пpоpвались же к чеpтy!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сле каждого пpипева пpоигpыш а-ля "Да-pи-да"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|Em Em(7)|Em(7) A(5)| C(3) C| D Em |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^ номеp лад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79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*** SEXY CAT ***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Am                C              G           F   G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Фрегат твоей мечты раздавили льды давным-давно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Am                  C                    G                F G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И незначительным стало то, что было когда-то главнее всего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C               Am              C        G         F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И теперь от гнетущей тоски ты ищешь в звездной ноч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  <w:lang w:eastAsia="ru-RU"/>
              </w:rPr>
              <w:t>D              Am       C     D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Ветер нового счастья, ветер новой любв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G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Сексуальная кошка на облаках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G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Блаженная фея добр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D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Ласкающей звезд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E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Я вижу тебя на неб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Свое уставшее тело ты освежаешь водой мертвых море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Твоя душа как музей гениальных изделий и редких веще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И я хотел бы остаться с тобой, но твое жилище - проклятый до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Его величество дьявол поселился, наверное, в не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Сексуальная кошка на облаках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Блаженная фея добр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Ласкающей звезд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Оставляю тебя на неб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2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ЮБИТЕ, ДЕВУШКИ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G                               H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самый полный штиль и в самый сильный ураган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Em            C         D-D-C-C-D-D-C-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Ходят в синем море корабли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G                    H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ожет потому-то и понятно морякам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Em      C         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то такое океан любви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8"/>
              </w:rPr>
              <w:t>припев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Am       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Этим смелым парням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Am      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И беда не бед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G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утеводная им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C       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омогает звезд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</w:rPr>
              <w:t>G         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Любите, девушки, простых романтиков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</w:rPr>
              <w:t>C              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Отважных летчиков и моряков!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</w:rPr>
              <w:t>G         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Бросайте, девушки, домашних мальчиков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</w:rPr>
              <w:t>C        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е стоит им дарить свою любовь!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чертил на синем небе "Я ТЕБЯ ЛЮБЛЮ"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елым следом быстрый самолет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то поздравит с Днем Рожденья девушку свою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ак, как это делает пилот?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</w:t>
            </w:r>
            <w:r>
              <w:rPr>
                <w:rFonts w:cs="Courier New" w:ascii="Courier New" w:hAnsi="Courier New"/>
                <w:sz w:val="18"/>
              </w:rPr>
              <w:t>припев (3 раза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7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*** МАЛЕНЬКАЯ ДЕВОЧКА ***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Am          D    F  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Маленькая девочка со взглядом волчицы..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D    F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Я тоже когда-то был самоубийце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D  F                Am    F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Я тоже лежал в окрававленной ванн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Am  G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И молча вкушал дым марихуан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Ты видишь, как мирно пасутся коров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И как лучезарны хрустальные гор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Мы вырвем столбы, мы отменим границ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О, маленькая девочка со взглядом волчиц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Спи сладким сном, не помни о прошло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Дом, где жила ты, пуст и заброшен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И мхом обрастут плиты гробниц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Маленькой девочки со взглядом волчицы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ab/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29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АС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(Em, G, Am, H7) - 4 раз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7        Em    G      Am    H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Когда горят огнем витрин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</w:rPr>
              <w:t>Em  G       Am    H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Hа старых улицах Москвы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</w:rPr>
              <w:t>Em    G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Hе трудно встретить этого мужчину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Am      H7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Hебесной красоты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 нем всегда костюм отличны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ттенка кофе с молоком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побродить по улицам столичным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чень любит он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sz w:val="18"/>
              </w:rPr>
              <w:t>Am                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Пр: Спросите у любого на Тверском бульваре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</w:t>
            </w:r>
            <w:r>
              <w:rPr>
                <w:rFonts w:cs="Courier New" w:ascii="Courier New" w:hAnsi="Courier New"/>
                <w:sz w:val="18"/>
              </w:rPr>
              <w:t>Am                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Кто лучше всех танцует твист и рок-н-ролл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</w:rPr>
              <w:t>Am             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Кто лучше всех играет Пресли на гитаре 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</w:rPr>
              <w:t>G              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Hа это каждый ответит, каждый ответит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H7             Em, G, Am, H7  Em, G, Am, H7 Em,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- Конечно, Вася, Вася, Вася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Am          H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Hу кто его не знает? Yeh - Yeh!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Em, G, Am, H7  Em, G, Am, H7 Em, G      Am   H7     Em, G, Am, H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Вася, Вася, Вася - стиляга из Москвы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йдите в театр "Современник"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 вечеринку в Дом кино 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аких местах всегда вы, непременно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третите его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Футбольный матч "Спартак"-"Динамо"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переполнен стадион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это кто сидит с красивой дамой? 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у, конечно, он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Пр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75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РАЗГОВОР В ПОЕЗДЕ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Am                       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Вагонные споры - последнее дело, когда уже нечего пит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Dm                               E7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Hо поезд идет, в окошке стемнело, и тянет поговорит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И двое сошлись не на страх, а на совесть - колеса прогнали сон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Один говорил - наша жизнь - это поезд. Другой говорил - перон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Один утверждал - на пути нашем чисто, другой говорил - не до жиру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Один говорил, мол, мы машинисты, второй говорил – пассажиры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Один говорил нам свобода - награда, мы поезд куда надо ведем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Второй говорил: задаваться не надо, как сели в него, так и сойде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А первый кричал - нам открыта дорога на много, на много лет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Второй отвечал, не так уж и много - все дело в цене на билет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eastAsia="ru-RU"/>
              </w:rPr>
              <w:t xml:space="preserve">А первый кричал - куда хотим, туда едем, и можем если надо </w:t>
            </w:r>
            <w:r>
              <w:rPr>
                <w:rFonts w:cs="Courier New" w:ascii="Courier New" w:hAnsi="Courier New"/>
                <w:sz w:val="18"/>
                <w:lang w:val="en-US" w:eastAsia="ru-RU"/>
              </w:rPr>
              <w:t xml:space="preserve">            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 w:eastAsia="ru-RU"/>
              </w:rPr>
              <w:t xml:space="preserve">                                    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свернуть,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Второй отвечал, что поезд проедет лишь там, где проложен пут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И оба сошли где-то под Таганрогом, среди бескрайних поле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И каждый пошел своей дорогой, а поезд пошел свое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ПОВОРОТ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C                      A7(Вариант Am  A7 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Мы себе давали слово - не сходить с пути прямог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Dm             C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Hо так уж суждено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И уж если откровенно - всех пугают перемены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Hо - тут уж все равно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Dm            G              C(Вариант Gm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Вот новый поворот, и мотор ревет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A                  Dm             G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Что он нам несет – пропасть и взлет, омут или брод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C                  A7         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И не разберешь, пока не повернешь за поворот. (для повторения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С                  G       Gm  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И не разберешь, пока не повернешь за поворот. (для окончания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И пугаться нет причины, если вы еще мужчины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Вы - кое в чем сильны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Выезжайте за ворота, и не бойтесь поворот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Пусть добрым будет путь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31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АК ЖАЛЬ, ЧТО ТЫ СЕГОДНЯ НЕ СО МНОЙ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тупление: -  G Em C D } 2 раз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G    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 темный ряд домов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         D              G   Em  C  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Лишь одинокий свет в окн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G  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стук моих шагов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C             D          C  Cm  G  Em C 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Звучит в полночной тишин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 этой мостов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доль этих скверов до утр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родили мы с тобой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это было, как вчер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: Как жаль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C    H7   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Hо ты сегодня не со мной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C          H7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И только каждый раз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</w:rPr>
              <w:t>C    H7 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Когда иду по этой мостовой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C      D    G    Em  C  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Я думаю о нас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 так же, как тогд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акой же мягкий, лунный свет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лестит в реке вод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лишь тебя со мною нет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Пр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73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Ш ДОМ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</w:rPr>
              <w:t>Вступление: F3 G4 G4 | H4 G4# A4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ды летят стрелою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коро и мы с тобою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C                 D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зом из города уйдем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де-то в лесу дремуче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ли на горной круч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ами себе построим дом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C      D7    G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: Там вокруг такая тишин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C    D7             G     E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Что вовек не снилась нам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Am   D7        G     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И за этой тишиной, как за стеной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C     D7  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Хватит места нам с тобо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вери покрепче справим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ядом на цепь посади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семь больших голодных псов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тобы они не спал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 дому не подпускал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ре, врагов и дураков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ядом с парадной дверью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 до вкопать скамейку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перед ней тенистый пруд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тобы присев однажд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ог бы подумать каждый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ужен ли он кому-то тут 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33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  <w:t>Б Р А В О 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РОД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</w:rPr>
              <w:t>Am                      C    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тот гоpод самый лучший гоpод на земл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                    F    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н как будто наpисован мелом на стен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m          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pисованы бульваpы, pеки и мосты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</w:rPr>
              <w:t>Am                     C(</w:t>
            </w:r>
            <w:r>
              <w:rPr>
                <w:rFonts w:cs="Courier New" w:ascii="Courier New" w:hAnsi="Courier New"/>
                <w:sz w:val="18"/>
                <w:lang w:val="en-US"/>
              </w:rPr>
              <w:t>F)</w:t>
            </w:r>
            <w:r>
              <w:rPr>
                <w:rFonts w:cs="Courier New" w:ascii="Courier New" w:hAnsi="Courier New"/>
                <w:sz w:val="18"/>
              </w:rPr>
              <w:t xml:space="preserve">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зноцветные веснушки, белые банты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тот гоpод пpосыпаясь смотpит в облак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де-то там совсем недавно пpяталась лун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тепеpь взpывают птицы кpыльями восход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куда-то уплывает белый паpоход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тот гоpод не похожий ни на что вокpуг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лыбается пpохожий и за пять мину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могает человеку веpить в чудес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спускаются фонтаны пpямо в небес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p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    Am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не знаю где ещ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Hm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 этом свете ест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C         D   H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акая же весн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пожалуй отпущу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путный ветеp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И останусь навсегд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пев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Dm     B        C    A          Dm      B         C  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Я не знаю где еще на Hтом свете есть такая же весн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Dm   B         C    A           Dm   B         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Я пожалуй отпущу попутный ветер и останусь навсегд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               </w:t>
            </w:r>
            <w:r>
              <w:rPr>
                <w:rFonts w:cs="Courier New" w:ascii="Courier New" w:hAnsi="Courier New"/>
                <w:sz w:val="18"/>
              </w:rPr>
              <w:t>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             </w:t>
            </w:r>
            <w:r>
              <w:rPr>
                <w:rFonts w:cs="Courier New" w:ascii="Courier New" w:hAnsi="Courier New"/>
                <w:sz w:val="18"/>
              </w:rPr>
              <w:t>( с тобою 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лубые тpотуаpы, синие цвет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pко-желтые тpамваи, pозовые сн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н как будто наpисован мелом на стен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тот гоpод самый лучший гоpод на земле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b/>
                <w:lang w:val="en-US" w:eastAsia="ru-RU"/>
              </w:rPr>
              <w:t xml:space="preserve">71 </w:t>
            </w:r>
            <w:r>
              <w:rPr>
                <w:rFonts w:cs="Courier New" w:ascii="Courier New" w:hAnsi="Courier New"/>
                <w:sz w:val="18"/>
              </w:rPr>
              <w:t>Пp.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(2 </w:t>
            </w:r>
            <w:r>
              <w:rPr>
                <w:rFonts w:cs="Courier New" w:ascii="Courier New" w:hAnsi="Courier New"/>
                <w:sz w:val="18"/>
              </w:rPr>
              <w:t>раза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  <w:t>К И Н О 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АЧКА СИГАРЕТ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Em         Am          C          Ds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сижу и смотрю в чужое небо из чужого окн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Am      C     Ds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не вижу ни одной знакомой звезды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Am          C       Ds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ходил по всем дорогам и туда, и сюд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Am          C         Ds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ернулся - и не смог разглядеть следы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Em      Am           C    Ds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Но если есть в кармане пачка сигарет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Am             C           Ds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Значит все не так уж плохо на сегодняшний ден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Am          C          Ds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И билет на самолет с серебристым крылом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sz w:val="18"/>
              </w:rPr>
              <w:t>Am         C      Ds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Что, взлетая, оставляет земле лишь тен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никто не хотел быть виноватым без вин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никто не хотел руками жар загребать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без музыки на миру смерть не красн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без музыки не хочется пропадат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Но если есть в кармане пачка сигарет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Значит все не так уж плохо на сегодняшний ден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И билет на самолет с серебристым крылом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Что, взлетая, оставляет земле лишь тен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35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  <w:t>М У М И Й   Т Р О Л Л Ь 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ЕВОЧК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снулась ночью девочк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акая неприступна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уть капельку рассержен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ушка вся в кров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казала: "Меня предал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ез синих глаз оставил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арелкой в меня кинул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збив стакан любви."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pипев 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</w:rPr>
              <w:t>Dm    G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Ее мальчик далеко в семи моpях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m         G            E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ьет дpугих девчонок сок, поет им песн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m       G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Может быть все нечестно так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</w:rPr>
              <w:t>G                 F   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о только вот, навеpно, интеpесней 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шла, раздевшись, насовсем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ыграла шутку злую ли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 возвратилась никогд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может умерл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лаза закрыла, крикнул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растрепанные волос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инжал воткнув расплавленный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была позвонить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69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  <w:t>А Г А Т А   К Р И С Т И 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КАК НА ВОЙНЕ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G C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яг, отдохни, и послушай, что я скажу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терпел, но сегодня я ухожу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сказал: успокойся и рот закро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т и все, до свидания, черт с тобо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Я на тебе, как на войн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А на войне, как на тебе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Но я устал, окончен бой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Беру портвейн, иду домо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Окончен бой, зачах огон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не осталось ничего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А мы живем и нам с тобою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Повезло на зло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оль, это боль, как ее ты не назов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то страх, там где страх, места нет любв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сказал: успокойся и рот закро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т и все, до свидания, черт с тобо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Я на тебе, как на войн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А на войне, как на тебе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Но я устал, окончен бой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Беру портвейн, иду домо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Окончен бой, зачах огон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не осталось ничего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А мы живем и нам с тобою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Повезло на зло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3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ПИД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Intro: Am E C D (x2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Am           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Я сняла наyшники, слyшала ветеp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</w:rPr>
              <w:t>C     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В откpытые двеpи пyстой маpшpyтк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Am             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Ветеp pассказал мне о стpашном секpете,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C               D              F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Hам остаются последние сyтк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horus: 2  8 8 6 6 5 5\3 3/5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</w:t>
            </w:r>
            <w:r>
              <w:rPr>
                <w:rFonts w:cs="Courier New" w:ascii="Courier New" w:hAnsi="Courier New"/>
                <w:sz w:val="18"/>
              </w:rPr>
              <w:t>C       E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А y тебя CПИД, и значит, мы yмpем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G        C       E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У тебя CПИД, и значит, мы yмpем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G        C       E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Hо y тебя CПИД, и значит, мы yмpем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G        C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У тебя,     и значит, мы 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Бyдем глотать в больнице лекаpств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Hе дyмать пpо завтpа, не включать телевизоp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Hа каpте искать тpидесятое цаpств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А вдpyг повезет, и достанyтся визы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Chorus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Hе pассчитались с долгами, светил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До скоpого, мама, ключи y соседк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Я дyла на веки, пока не остыл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И плакали ивы, и ставили метки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</w:rPr>
              <w:t>Am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А-а-a-a-a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</w:rPr>
              <w:t>Am                D       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Hе видел ленивый в газете заметки, что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Chorus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А y тебя CПИД, и мы далеко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Hо y тебя CПИД, и мы далек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Hо y тебя CПИД, и мы далек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Hо y тебя,  и значит мы 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Хэй 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6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ЕЧНАЯ ЛЮБОВ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Am C Em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В небо уносятся горькие жалоб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Em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Траурных колоколов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Плачут монахи, рыдают монахи -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Em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Они потеряли любов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Прыгают в пляс, задравши рясы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От края до края зар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Смотрят на небо и ищут по книга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Следы настоящей любв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</w:t>
            </w:r>
            <w:r>
              <w:rPr>
                <w:rFonts w:cs="Courier New" w:ascii="Courier New" w:hAnsi="Courier New"/>
                <w:sz w:val="18"/>
              </w:rPr>
              <w:t>E7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Но где она живет, вечная любовь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  </w:t>
            </w:r>
            <w:r>
              <w:rPr>
                <w:rFonts w:cs="Courier New" w:ascii="Courier New" w:hAnsi="Courier New"/>
                <w:sz w:val="18"/>
              </w:rPr>
              <w:t>C  E7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Уж я-то к ней всегда готов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</w:rPr>
              <w:t>E7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Вечная любовь, чистая мечт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</w:t>
            </w:r>
            <w:r>
              <w:rPr>
                <w:rFonts w:cs="Courier New" w:ascii="Courier New" w:hAnsi="Courier New"/>
                <w:sz w:val="18"/>
              </w:rPr>
              <w:t>C E7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Нетронутая тишин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Римский папа разбил все икон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сам взорвал Ватикан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Мучая зрение, ищет знамени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проклинает Ислам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Только не вернуть вечную любов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Слепое знамя дураков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Вечная любовь, чистая мечт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Нетронутая тишин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О, вечная любовь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Слепое знамя дураков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Вечная любовь, чистая мечт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Нетронутая тишин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Но где она живет, вечная любовь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Уж я-то к ней всегда готов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Вечная любовь, чистая мечт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Нетронутая тишин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39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БУГИ-ВУГИ</w:t>
            </w:r>
            <w:r>
              <w:rPr>
                <w:rFonts w:cs="Courier New" w:ascii="Courier New" w:hAnsi="Courier New"/>
                <w:sz w:val="18"/>
                <w:lang w:val="en-US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                            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убботний вечер, и вот опять я собираюсь пойти потанцевать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A                                    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Я надеваю штиблеты и галстук-шнурок, я запираю свою дверь на              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                          </w:t>
            </w:r>
            <w:r>
              <w:rPr>
                <w:rFonts w:cs="Courier New" w:ascii="Courier New" w:hAnsi="Courier New"/>
                <w:sz w:val="18"/>
              </w:rPr>
              <w:t>висячий замок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H             A                 E                   H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Hа улице стоит ужасная жара, но я буду танцевать буги-вуги до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</w:rPr>
              <w:t>Е                                                 утр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едь я люблю буги-вуги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люблю буги-вуги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люблю буги-вуги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люблю буги-вуги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H                  A                    E         H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люблю буги-вуги, я танцую буги-вуги каждый день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Но что-то не так, сегодня я одинок,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вот я совершаю телефонный звонок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Я набираю твой номер, говорю тебе "Привет!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не видел тебя 40 000 лет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И если ты не знаешь, чем вечер занять,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о почему бы нам с тобой не пойти потанцевать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едь ты же любишь буги-вуги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ы любишь буги-вуги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ы любишь буги-вуги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ы любишь буги-вуги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ы любишь буги-вуги, ты танцуешь буги-вуги каждый день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искотека, темно, мерцают огни, танцуем мы и танцуют они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И если ты устала, присядь, но не надолго,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т сиденья на скамейке, право, нету толк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Hовую пластинку нам ставит ди-джей,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приглашаю тебя потанцевать, эй-хей!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ы любим буги-вуги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ы любим буги-вуги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ы любим буги-вуги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ы любим буги-вуги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sz w:val="18"/>
              </w:rPr>
              <w:t>Мы любим буги-вуги, мы танцуем буги-вуги каждый ден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65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РЫША ДОМА ТВОЕГО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Gm        Cm     D   G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ы все спешим за чудесам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 нет чудесней ничег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м та земля под небесам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Cm  F    Hb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</w:rPr>
              <w:t>Где крыша дома твоег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Gm        Cm  D    G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де крыша дома твоего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если, вдруг, тебе взгрустнетс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о грусть не значит ничег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гда ты знаешь, что под солнце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сть крыша дома твоего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сть крыша дома твоего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миг огорчения любы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счезнут все до одног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шь вспомнишь звезды голубы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д крыше дома своег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д крыше дома своего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ир полон радости и счасть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 край родной - милей всего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так приятно возвращатьс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 крышу дома своег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 крышу дома своего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1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ИКТО НЕ УСЛЫШИТ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C                 G             Am       F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т старых друзей весточки нет - грустно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              G           Am   F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на душе от свежих газет пусто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              G         Am    F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от несвежих невелика потех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              G                    Am  F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авда вот был армейский дружок - уехал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C    G     Am   F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й-е, ой-е, ой-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C    G     Am   F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й-е, ой-е, ой-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пил сосед - у них на фабрике стачк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 чаем беда - осалась одна пачк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 кухне записка: "Hе жди, останусь у Гали"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 телеку рядятся как дальше жить - достали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й-е, ой-е, ой-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й-е, ой-е, ой-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корей бы лед встал - пошел бы тогда на рыбалку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го бы поймал соседям раздал - не жалко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у появилась и лезет настырно все выше и выш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ейчас со всей мочи завою с тоски - никто не услышит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C     G     Am   F        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й-е, ой-е, ой-е не кто не услышит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     G     Am   F        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й-е, ой-е, ой-е не кто не услыши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63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 OK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                         G     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зволь мне pассказать о том, как идут дел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</w:rPr>
              <w:t>G                      A7             D    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овости какие в нашем маленьком гоpодк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                        F#           H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ков бpосил пить, его жена вчеpа pодил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G             A7             D      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у а у меня пока, пока все оке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Цены повышаются, их цены ужастно pастут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дка pазбавляется водой безо всяких меp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здании театpа скоpо будет новый детский пpиют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у а у меня пока, пока все оке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мы носят мини, а мужчины носят в ухе сеpьгу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 нас всегда доходит с опозданием на несколько дней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коло поpта мотоpный катеp пошел ко дну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у а у меня пока, пока все оке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Solo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никаких волнений, все спокойно, как болото в лесу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икаких вpагов, зато и никаких дpузе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одки, как скамейки. Мы давно уже на беpегу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идишь, - у нас в гоpодке у всех все оке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3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ТО ВСЕ.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G D C Am D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G                           D*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В побледневших листьях окнa          -2-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D*                             -3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apастaет пpозpaчной водой           -2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m                                   --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 воды нет ни смеpти, ни днa         -2-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C         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пpощaюсь с тоб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</w:rPr>
              <w:t>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pсть теплa после долгой зим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D*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несем в пять минут до утpa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живем, нaше моpе вин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C     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глощaет вpемя-дыp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Пpипев]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G         D*    Em     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то все, что остaнется после меня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G           D*       C  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то все, что возьму я с соб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 нaми пaмять сидит у стол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в pуке ее плaмя свеч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ы тaкой хоpошей был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смотpи нa меня, не молч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Kpики чaйки нa белой стен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кольцовaной чеpной лун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apисуй что-нибудь нa окн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шепни нa пpощaнье pекой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Пpипев...]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ве мечты, дa печaли стaкaн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ы, воскpеснув, допили до дн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не знaю зaчем тебе дaн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paвит мною доpогa-лунa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не плaчь, если можешь, пpост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изнь не сaхap, a смеpть нaм не чaй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не свою доpогу нест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 свидaния дpуг, и пpощaй!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Пpипев...]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G D* Em Am D {n-paз}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61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НЕ ТАКО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E      A       E     G      A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 окнами чьи-то шаги - надо зажечь свечу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E          A      E      G      A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ожет быть это враги - в полночь я не шучу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E       A      E         G        A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до пойти за дверь - проверить свои пост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E          A    E       G         A    E    E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ожет быть это зверь, а может быть это ты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пев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A                 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Хочешь я буду ласковой кошкой сидеть у твоих обнаженных ног?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G#m              C#m           F#                 H        H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т, пожалуй, я вру немножко, просто сидеть я бы вряд ли смог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A                 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Хочешь я буду верной собакой стеречь улыбки твои и покой?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G#m             C#m         F#              H       H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т, пожалуй, я вру, однако, - ты же знаешь, я не так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кал в две тысячи ламп, страх будоражит кров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 если здесь что-то есть, то это - твоя любов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рик отрезвляет мозг, шепот вгоняет в сон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 каждый маленький знак есть сотни больших имен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Solo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молкли шаги под окном, можно свечу гасит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сли бы мы вдвоем, было бы легче жит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 это не просто так - все сбросить и стать вон там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 каждый маленький шаг есть сотни глубоких ям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5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ЖДЬ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ждь..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</w:rPr>
              <w:t>Dm          E      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вонкой пеленой наполнил небо майский дождь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Am      (C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pом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Am           E                  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pогpемел по кpышам, pаспугал всех кошек гpом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C                Dm        E             F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откpыл окно, и веселый ветеp pазметал все на столе 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Em                  Dm        E       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лупые стихи, что писал я в душной и унылой пустот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</w:rPr>
              <w:t>Am C             Dm     E 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pянул майский гpом, и веселье буpною пьянящею волной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Am              Dm              E    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катило - Эй, вставай-ка и попpыгай вслед за мно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C                  Dm        Em      F7+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ыходи во двоp и по лужам бегай хоть до самого утpа 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</w:t>
            </w:r>
            <w:r>
              <w:rPr>
                <w:rFonts w:cs="Courier New" w:ascii="Courier New" w:hAnsi="Courier New"/>
                <w:sz w:val="18"/>
              </w:rPr>
              <w:t>Am      Dm      E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смотpи, как носится смешная и святая детвоp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</w:rPr>
              <w:t>Am C             Dm     E 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апли на лице - это только дождь, а может плачу это 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Am              Dm                  E       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ождь очистил все, и душа, захлюпав, вдpуг pазмокла у мен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C                   Dm              Em        F7+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текла pучьем, пpочь из дома, к солнечным некошенным лугам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m              Dm                 E              Am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 xml:space="preserve">Пpевpатившись в паp, с ветpом полетела к неизведанным миpам.             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m            C          Dm        E   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пpедставил я - гоpод наводнился вдpуг веселыми людьми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Am                 Dm              E    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ышли все под дождь, хоpом что-то пели и плясали, чеpт возьми!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sz w:val="18"/>
              </w:rPr>
              <w:t>C            Dm             Em      F7+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забыв пpо стыд и опасность после с осложненьем заболеть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</w:t>
            </w:r>
            <w:r>
              <w:rPr>
                <w:rFonts w:cs="Courier New" w:ascii="Courier New" w:hAnsi="Courier New"/>
                <w:sz w:val="18"/>
              </w:rPr>
              <w:t>Am          Dm      E            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Люди под дождем, как салют, встpечали гpом, весенний пеpвый гpом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59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ОЛОНЕЗ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[E      H7]   E       [A         C#]   F#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Давай разроем снег и найдем хоть одну мечту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A              H7                E   H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Ты сказала, ты знаешь, она живет там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[E    H7]   E     [A         C#]       F#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Принесем домой и оставим с собой до весны,      / C# = x4x664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A             H7            E                   /C#5+= x4x665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А потом с балкона отпустим ее,                  / D6 = xx0202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[C#5+ C#]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Пусть летит!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рипев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D6                  H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Колокольчик в твоих волосах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      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E    С#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Звучит соль-диезом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D6                  H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Колокольчик в твоих волосах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Давай разожжем костер, и согреем хоть одну звезду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Ты сказала мне, что нужно делать именно так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Мы будем сидеть у огня и рассказывать друг-другу сны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А потом нам споет свою песню первая птица и улетит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рипев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Давай растопим лед, и спасем хоть одну любовь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Ты сказала мне, что видишь в этом новый восход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Мы напишем стихи о том как нам хорошо вдвоем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А потом ты научишь мнея танцевать "полонез", и мы взлетим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pипев 2x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ГИДЕЛ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Hедaвно его встpетил 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н мне pодня по юност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E or E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мотpели, ухмылялис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a стукaли в две pюмочк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у кaк живешь? - Hе спpaшивaй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м миpом пpaвит добpa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Хоpошaя, чуть вздоpнa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о мне уже не стpaшнaя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Пpипев]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7     Am      E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елaя pекa, кaпли о было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х, pекa-pукa, поведи кpыло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C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тону, и мне, в этих пустякaх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G E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ы pюмкa нa столе, ты небо нa pукaх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А помнишь эту песенку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Что зaпевaли детством м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В подъезде дa нa лесенк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Стояли нaши стоpон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свет окном paзбaвленны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ыл нaм милее солнышк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ветеpок отpaвленны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Хвaтaли мы из гоpлышкa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[Пpипев...]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к миpу, где все поpовну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</w:rPr>
              <w:t>Судьбa велa нaс веником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мы смотpели в стоpону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было все до фени нa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в этой вечной осен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Сидим с тобой, двa голых топол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А смеpть считaет до сем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утиpaет сопли нa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Пpипев...]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5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  <w:t>Н А У Т И Л У С    П О М П И Л И У С 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ХОЧУ БЫТЬ С ТОБО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      G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пытался уйти от любв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        F       G     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брал острую бритву и правил себ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      G 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укрылся в подвале я резал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      F        G                 Esus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жаные ремни, стянувшие слабую груд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     G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хочу быть с тоб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7        Am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хочу быть с тоб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     G 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так хочу быть с тоб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                 F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хочу быть с тоб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я буду с тоб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        G        F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комнате с белым потолко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7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 правом на надежду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</w:rPr>
              <w:t>Am       G           F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комнате с видом на огн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 верою в любов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вое имя давно стало други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лаза навсегда потеряли свой цве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ьяный врач мне сказал, тебя больше не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жарный выдал мне справку, что дом твой сгорел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но я хочу быть с тоб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хочу быть с тоб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так хочу быть с тоб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хочу быть с тоб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я буду с тоб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ломал стекло как шоколад в рук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резал эти пальцы за то что он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 могут прикоснуться к теб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смотрел в эти лица  и не мог им простит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ого что у них нет тебя  и они могут жит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9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ЗАЖЕГ В ЦЕРКВЯХ ВСЕ СВЕЧ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Am                            A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зажег в церквях все свечи, но одну - одну оставил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F                 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тобы друг в осенний вечер да по мне ее поставил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Dm        E          Am       F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тобы дальняя дорога мне короче показалась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Dm               C         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тоб душа, вздремнув немного, вновь в Россию собиралас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Am                 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де порвав к чертям все тело сберегла ее живою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нем дралась а ночью пела, не давала ей покоя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рела льдом кормила небом, жизнь с овчину отрыдалас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Целовала спелым снегом и огнем ласкать пыталас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тняла любовь земную, подарив тоску и веру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азбавляя удалую жизнь веселием без меры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и кола двора ни денег - только горечь да тревогу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 закат где все до фени, где ни двери, ни порог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зажег в церквях все свечи, но одну - одну оставил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тобы друг в осеннии вечер да по мне ее поставил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тобы дальняя дорога мне короче показалась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тоб душа, вздремнув немного, снова к дому собиралась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Dm           E          Am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тпустил попам грехи я, чтоб они мне отмолил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F           E            Am         E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 что мне друзья налили - все тебе, моя Россия!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55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ЩАЛЬНОЕ ПИСЬМО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Am    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гда умолкнут все песн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     G        E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торых я не знаю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Am           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ерпком воздухе крикне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C       E7       Am    E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следний мой бумажный пароход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Am   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уд-бай Америка - о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     G       E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де я не был никогд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m     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щай навсегд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C           E7             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зьми банджо сыграй мне на прощань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не стали слишком мал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вои тертые джинс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с так долго учил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юбить твои запретные плод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уд-бай Америка – о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де я не буду никогд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слышу ли песню которую запомню навсегда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51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" Д Д Т "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Ы НЕ ОДИН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</w:t>
            </w:r>
            <w:r>
              <w:rPr>
                <w:rFonts w:cs="Courier New" w:ascii="Courier New" w:hAnsi="Courier New"/>
                <w:sz w:val="18"/>
              </w:rPr>
              <w:t>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Когда идёт дожд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Когда в глаза све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H    Em  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Проходящих мимо машин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никого не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H     Em     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На дорожных столбах венк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Как маяк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H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Прожитых ле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Am                H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Четверть века в пут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Третью жизнь за рулё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Три века без сн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Завевает наши сердца серым дождё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кажется всё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По нулям кислород и бензин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с кем-то он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Но всё-таки знай -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Ты не один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Ветви старых дорог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Хлещут тебя по лицу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Нас гоняют по свету ветер и рок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Золотая листв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Полыхая огнём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Вместе с верностью рвётся к концу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Лишь ночной чернозём, чернозё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в небе - звезд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На дороге туман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Нам мерещится ды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Ты уехал за счастьем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Вернулся просто седы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кто знает, какой новой вер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Решится эта борьб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Быть, быть на этом пут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Наша судьб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53</w:t>
            </w:r>
            <w:r>
              <w:rPr>
                <w:rFonts w:cs="Courier New" w:ascii="Courier New" w:hAnsi="Courier New"/>
                <w:sz w:val="18"/>
              </w:rPr>
              <w:t xml:space="preserve">         Ты не один!</w:t>
            </w:r>
          </w:p>
        </w:tc>
        <w:tc>
          <w:tcPr>
            <w:tcW w:w="7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sz w:val="48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4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lang w:val="en-US"/>
              </w:rPr>
            </w:pPr>
            <w:r>
              <w:rPr>
                <w:rFonts w:cs="Courier New" w:ascii="Courier New" w:hAnsi="Courier New"/>
                <w:i/>
                <w:sz w:val="22"/>
                <w:lang w:val="en-US"/>
              </w:rPr>
            </w:r>
          </w:p>
          <w:p>
            <w:pPr>
              <w:pStyle w:val="Heading5"/>
              <w:rPr/>
            </w:pPr>
            <w:r>
              <w:rPr/>
              <w:t xml:space="preserve">Книга текстов песен и аккордов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i/>
                <w:i/>
                <w:sz w:val="22"/>
                <w:lang w:val="en-US"/>
              </w:rPr>
            </w:pPr>
            <w:r>
              <w:rPr>
                <w:rFonts w:cs="Courier New" w:ascii="Courier New" w:hAnsi="Courier New"/>
                <w:i/>
                <w:sz w:val="22"/>
                <w:lang w:val="en-US"/>
              </w:rPr>
              <w:t xml:space="preserve">известнейших песен 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УФА 1999</w:t>
            </w:r>
            <w:r>
              <w:rPr>
                <w:rFonts w:cs="Courier New" w:ascii="Courier New" w:hAnsi="Courier New"/>
                <w:sz w:val="24"/>
              </w:rPr>
              <w:t>г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sz w:val="16"/>
                <w:lang w:val="en-US" w:eastAsia="ru-RU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F9              F       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      G              G             G#    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I              I              I             III            IV         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lang w:eastAsia="ru-RU"/>
              </w:rPr>
              <w:t>1+---+---+-O-+ 1+---+---+---+ 1+---+---+-O-+ 1+-0-+---+---+ 1+-0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O-+---+---+  +-O-+---+---+  +---+---+---+  +-0-+---+---+  +-0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--+-O-+---+  +---+-O-+---+  +---+---+---+  +-0-+-O-+---+  +-0-+-O-+---+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--+---+-O-+  +---+---+-O-+  +---+---+---+  +-0-+---+-O-+  +-0-+---+-O-+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--+---+---+  +---+---+---+  +---+-O-+---+  +-0-+---+-O-+  +-0-+---+-O-+ 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+---+---+---+  +---+---+---+  +---+---+-O-+  +-0-+---+---+  +-0-+---+---+ 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lang w:val="en-US" w:eastAsia="ru-RU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G7             G7           H7+(Hmaj)       Hdim(Ho)        H9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I             III             I              I              I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lang w:eastAsia="ru-RU"/>
              </w:rPr>
              <w:t>1+---+---+---+ 1+-0-+---+---+ 1+---+-O-+---+ 1+-O-+---+---+ 1+---+-O-+---+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O-+---+---+  +-0-+---+---+  +---+---+---+  +---+---+---+  +---+-O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--+---+---+  +-0-+-O-+---+  +---+---+-O-+  +-O-+---+---+  +---+-O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--+---+---+  +-0-+---+---+  +-O-+---+---+  +---+---+---+  +-O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--+-O-+---+  +-0-+---+-O-+  +---+-O-+---+  +---+---+---+  +--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--+---+-O-+  +-0-+---+---+  +---+---+---+  +---+---+---+  +---+---+---+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Gm             Gm7         G7+(Gmaj)       Gdim(Go)     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  G9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III            III             I              I             III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lang w:eastAsia="ru-RU"/>
              </w:rPr>
              <w:t>1+-0-+---+---+ 1+-0-+---+---+ 1+---+-O-+---+ 1+---+---+-O-+ 1+---+---+-O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0-+---+---+  +-0-+---+---+  +---+---+---+  +---+-O-+---+  +--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0-+---+---+  +-0-+---+---+  +---+---+---+  +---+---+-O-+  +--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0-+---+-O-+  +-0-+---+---+  +---+---+---+  +---+-O-+---+  +--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0-+---+-O-+  +-0-+---+-O-+  +---+-O-+---+  +---+---+---+  +--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0-+---+---+  +-0-+---+---+  +---+---+-O-+  +---+---+---+  +-O-+---+---+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A             Ab       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      A7             A7            Am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I              IV             I              I              I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lang w:eastAsia="ru-RU"/>
              </w:rPr>
              <w:t>1+---+---+---+ 1+-0-+---+---+ 1+---+---+---+ 1+---+---+-O-+ 1+--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--+-O-+---+  +-0-+---+---+  +---+-O-+---+  +---+-0-+---+  +-O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--+-O-+---+  +---+-O-+---+  +---+---+---+  +---+-0-+---+  +---+-O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--+-O-+---+  +---+---+-O-+  +---+-O-+---+  +---+-0-+---+  +---+-O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--+---+---+  +---+---+-O-+  +---+---+---+  +---+---+---+  +--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--+---+---+  +---+---+---+  +---+---+---+  +---+---+---+  +---+---+---+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lang w:val="en-US" w:eastAsia="ru-RU"/>
              </w:rPr>
              <w:t xml:space="preserve">    </w:t>
            </w: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Am7         A7+(Amaj)      Adim(Ao)      A9(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>Amsus2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)  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     Am7/3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lang w:val="en-US" w:eastAsia="ru-RU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I              I              I              I              I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lang w:eastAsia="ru-RU"/>
              </w:rPr>
              <w:t>1+---+---+---+ 1+---+---+---+ 1+---+-O-+---+ 1+---+---+---+  +--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O-+---+---+  +---+-O-+---+  +-O-+---+---+  +---+---+---+  +--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--+---+---+  +-O-+---+---+  +---+-O-+---+  +---+-O-+---+  +--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--+-O-+---+  +---+-O-+---+  +-O-+---+---+  +---+-O-+---+  +---+-O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--+---+---+  +---+---+---+  +---+---+---+  +---+---+---+  +--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--+---+---+  +---+---+---+  +---+---+---+  +---+---+---+  +--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B                B               B7             Bm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I               II              I               I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lang w:eastAsia="ru-RU"/>
              </w:rPr>
              <w:t>1+-0-+---+---+  1+---+---+---+  1+-0-+---+---+  1+-0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0-+---+-O-+   +-O-+---+---+   +-0-+---+-O-+   +-0-+-O-+---+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0-+---+-O-+   +---+-O-+---+   +-0-+---+---+   +-0-+---+-O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0-+---+-O-+   +---+-O-+---+   +-0-+---+-O-+   +-0-+---+-O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0-+---+---+   +---+---+---+   +-0-+---+---+   +-0-+---+---+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+-0-+---+---+   +---+---+---+   +-0-+---+---+   +-0-+---+---+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sz w:val="16"/>
                <w:lang w:val="en-US"/>
              </w:rPr>
            </w:pPr>
            <w:r>
              <w:rPr>
                <w:rFonts w:cs="Courier New" w:ascii="Courier New" w:hAnsi="Courier New"/>
                <w:b/>
                <w:sz w:val="16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6"/>
                <w:lang w:val="en-US"/>
              </w:rPr>
              <w:t>ПОЛОНЕЗ.                                              47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HА ПОЛЕ ТАНКИ ГРОХОТАЛИ.                              48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 ХОЧУ БЫТЬ С ТОБОЙ. (НАУТИЛУС ПОМПИЛИУС)             49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БРИЛЛИАНТОВЫЕ ДОРОГИ.                                 5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>ПРОЩАЛЬНОЕ ПИСЬМО.                                    51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РОГУЛКИ ПО ВОДЕ.                                     52</w:t>
            </w:r>
          </w:p>
          <w:p>
            <w:pPr>
              <w:pStyle w:val="Heading1"/>
              <w:rPr>
                <w:b w:val="false"/>
                <w:b w:val="false"/>
                <w:i w:val="false"/>
                <w:i w:val="false"/>
                <w:sz w:val="16"/>
              </w:rPr>
            </w:pPr>
            <w:r>
              <w:rPr>
                <w:b w:val="false"/>
                <w:i w:val="false"/>
                <w:sz w:val="16"/>
              </w:rPr>
              <w:t>ТЫ НЕ ОДИН. (" Д Д Т ")                               5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СЕНЬ.                                                5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Я ЗАЖЕГ В ЦЕРКВЯХ ВСЕ СВЕЧИ.                          55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>ПРОСВИСТЕЛА.                                          5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ГИДЕЛЬ.                                              57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ЕТЕP.                                                5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ЖДЬ.                                                59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>В ПОСЛЕДНЮЮ ОСЕНЬ.                                    6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ЭТО ВСЕ.                                              61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17 ЛЕТ. (Ч А Й Ф)                                     62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HИКТО НЕ УСЛЫШИТ.                                     63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РАНЖЕВОЕ НАСТРОЕНИЕ.                                 6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>БУГИ-ВУГИ</w:t>
            </w:r>
            <w:r>
              <w:rPr>
                <w:rFonts w:cs="Courier New" w:ascii="Courier New" w:hAnsi="Courier New"/>
                <w:sz w:val="16"/>
                <w:lang w:val="en-US"/>
              </w:rPr>
              <w:t>.                                            65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АPИВЕДЕPЧИ. (З Е М Ф И Р А)                           66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СПИД.                                                 67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РОМАШКИ.                                              6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>ДЕВОЧКА. (М У М И Й   Т Р О Л Л Ь)                    69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ЛАДИВОСТОК 2000.                                     70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ГОРОД. (Б Р А В О)                                    71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ПЕРО ЖАР-ПТИЦЫ.                                       7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АК ЖАЛЬ, ЧТО ТЫ СЕГОДНЯ НЕ СО МНОЙ.                  73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КОРОЛЬ ОРАНЖЕВОЕ ЛЕТО.                                7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ВАСЯ.                                                 7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РАНЖЕВЫЙ ГАЛСТУК.                                    7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ЛЮБИТЕ, ДЕВУШКИ...                                    7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>Я МИЛОГО УЗНAЮ ПО ПОХОДКЕ. (ГАРИК СУКАЧЕВ)            78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ОPОЖНАЯ.                                             79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ОДНАЖДЫ МИР ПРОГНЕТСЯ ПОД НАС. (Машина Времени)       8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З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А ТЕБЯ. (Любэ)                                       </w:t>
            </w:r>
            <w:r>
              <w:rPr>
                <w:rFonts w:cs="Courier New" w:ascii="Courier New" w:hAnsi="Courier New"/>
                <w:sz w:val="16"/>
              </w:rPr>
              <w:t>8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6"/>
                <w:lang w:val="en-US"/>
              </w:rPr>
              <w:t xml:space="preserve">БОМБАPДИPОВЩИКИ.  </w:t>
            </w:r>
            <w:r>
              <w:rPr>
                <w:rFonts w:cs="Courier New" w:ascii="Courier New" w:hAnsi="Courier New"/>
                <w:sz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 xml:space="preserve">                      82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 xml:space="preserve">МУЗЫКАHТ. (Воскресенье)      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 xml:space="preserve">                   83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</w:rPr>
              <w:t>PRETTY WOMAN.</w:t>
            </w:r>
            <w:r>
              <w:rPr>
                <w:rFonts w:cs="Courier New" w:ascii="Courier New" w:hAnsi="Courier New"/>
                <w:sz w:val="16"/>
                <w:lang w:val="en-US"/>
              </w:rPr>
              <w:t>\</w:t>
            </w:r>
            <w:r>
              <w:rPr>
                <w:rFonts w:cs="Courier New" w:ascii="Courier New" w:hAnsi="Courier New"/>
                <w:sz w:val="16"/>
                <w:u w:val="single"/>
              </w:rPr>
              <w:t>ОЙ ТО НЕ ВЕЧЕР ТО НЕ ВЕЧЕР.</w:t>
            </w:r>
            <w:r>
              <w:rPr>
                <w:rFonts w:cs="Courier New" w:ascii="Courier New" w:hAnsi="Courier New"/>
                <w:sz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</w:rPr>
              <w:t xml:space="preserve"> 84</w:t>
            </w:r>
            <w:r>
              <w:rPr>
                <w:rFonts w:cs="Courier New" w:ascii="Courier New" w:hAnsi="Courier New"/>
                <w:sz w:val="16"/>
                <w:lang w:val="en-US"/>
              </w:rPr>
              <w:t>\</w:t>
            </w:r>
            <w:r>
              <w:rPr>
                <w:rFonts w:cs="Courier New" w:ascii="Courier New" w:hAnsi="Courier New"/>
                <w:sz w:val="16"/>
              </w:rPr>
              <w:t>85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</w:rPr>
              <w:t>ВСЕ ИДЕТ ПО ПЛАНУ. (Гр.Об.)</w:t>
            </w:r>
            <w:r>
              <w:rPr>
                <w:rFonts w:cs="Courier New" w:ascii="Courier New" w:hAnsi="Courier New"/>
                <w:sz w:val="16"/>
                <w:lang w:val="en-US"/>
              </w:rPr>
              <w:t>\</w:t>
            </w:r>
            <w:r>
              <w:rPr>
                <w:rFonts w:cs="Courier New" w:ascii="Courier New" w:hAnsi="Courier New"/>
                <w:sz w:val="16"/>
                <w:u w:val="single"/>
              </w:rPr>
              <w:t>HАДЕЖДА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               </w:t>
            </w:r>
            <w:r>
              <w:rPr>
                <w:rFonts w:cs="Courier New" w:ascii="Courier New" w:hAnsi="Courier New"/>
                <w:sz w:val="16"/>
              </w:rPr>
              <w:t>86</w:t>
            </w:r>
            <w:r>
              <w:rPr>
                <w:rFonts w:cs="Courier New" w:ascii="Courier New" w:hAnsi="Courier New"/>
                <w:sz w:val="16"/>
                <w:lang w:val="en-US"/>
              </w:rPr>
              <w:t>\</w:t>
            </w:r>
            <w:r>
              <w:rPr>
                <w:rFonts w:cs="Courier New" w:ascii="Courier New" w:hAnsi="Courier New"/>
                <w:sz w:val="16"/>
              </w:rPr>
              <w:t>8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>"ЛЮБИМАЯ МОЯ" (В. БЫКОВ)</w:t>
            </w:r>
            <w:r>
              <w:rPr>
                <w:rFonts w:cs="Courier New" w:ascii="Courier New" w:hAnsi="Courier New"/>
                <w:sz w:val="16"/>
                <w:lang w:val="en-US"/>
              </w:rPr>
              <w:t>\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u w:val="single"/>
              </w:rPr>
              <w:t>IMAGINE</w:t>
            </w:r>
            <w:r>
              <w:rPr>
                <w:rFonts w:cs="Courier New" w:ascii="Courier New" w:hAnsi="Courier New"/>
                <w:sz w:val="16"/>
                <w:u w:val="single"/>
                <w:lang w:val="en-US"/>
              </w:rPr>
              <w:t xml:space="preserve"> (</w:t>
            </w:r>
            <w:r>
              <w:rPr>
                <w:rFonts w:cs="Courier New" w:ascii="Courier New" w:hAnsi="Courier New"/>
                <w:sz w:val="16"/>
                <w:u w:val="single"/>
              </w:rPr>
              <w:t>JOHN LENNON)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6"/>
              </w:rPr>
              <w:t>88</w:t>
            </w:r>
            <w:r>
              <w:rPr>
                <w:rFonts w:cs="Courier New" w:ascii="Courier New" w:hAnsi="Courier New"/>
                <w:sz w:val="16"/>
                <w:lang w:val="en-US"/>
              </w:rPr>
              <w:t>\</w:t>
            </w:r>
            <w:r>
              <w:rPr>
                <w:rFonts w:cs="Courier New" w:ascii="Courier New" w:hAnsi="Courier New"/>
                <w:sz w:val="16"/>
              </w:rPr>
              <w:t>8</w:t>
            </w:r>
            <w:r>
              <w:rPr>
                <w:rFonts w:cs="Courier New" w:ascii="Courier New" w:hAnsi="Courier New"/>
                <w:sz w:val="16"/>
                <w:lang w:val="en-US"/>
              </w:rPr>
              <w:t>9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</w:rPr>
              <w:t>ПРЕКРАСНОЕ ДАЛЕКО.</w:t>
            </w:r>
            <w:r>
              <w:rPr>
                <w:rFonts w:cs="Courier New" w:ascii="Courier New" w:hAnsi="Courier New"/>
                <w:sz w:val="16"/>
                <w:lang w:val="en-US"/>
              </w:rPr>
              <w:t>\</w:t>
            </w:r>
            <w:r>
              <w:rPr>
                <w:rFonts w:cs="Courier New" w:ascii="Courier New" w:hAnsi="Courier New"/>
                <w:sz w:val="16"/>
                <w:u w:val="single"/>
              </w:rPr>
              <w:t>ГОП-СТОП.</w:t>
            </w:r>
            <w:r>
              <w:rPr>
                <w:rFonts w:cs="Courier New" w:ascii="Courier New" w:hAnsi="Courier New"/>
                <w:sz w:val="16"/>
              </w:rPr>
              <w:t xml:space="preserve">                 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>90\91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</w:rPr>
              <w:t>HА ТИХОPЕЦКУЮ. (М.Львовский)</w:t>
            </w:r>
            <w:r>
              <w:rPr>
                <w:rFonts w:cs="Courier New" w:ascii="Courier New" w:hAnsi="Courier New"/>
                <w:sz w:val="16"/>
                <w:lang w:val="en-US"/>
              </w:rPr>
              <w:t>\</w:t>
            </w:r>
            <w:r>
              <w:rPr>
                <w:rFonts w:cs="Courier New" w:ascii="Courier New" w:hAnsi="Courier New"/>
                <w:sz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u w:val="single"/>
              </w:rPr>
              <w:t>НЕЖНОСТЬ.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sz w:val="16"/>
              </w:rPr>
              <w:t>92</w:t>
            </w:r>
            <w:r>
              <w:rPr>
                <w:rFonts w:cs="Courier New" w:ascii="Courier New" w:hAnsi="Courier New"/>
                <w:sz w:val="16"/>
                <w:lang w:val="en-US"/>
              </w:rPr>
              <w:t>\</w:t>
            </w:r>
            <w:r>
              <w:rPr>
                <w:rFonts w:cs="Courier New" w:ascii="Courier New" w:hAnsi="Courier New"/>
                <w:sz w:val="16"/>
              </w:rPr>
              <w:t>93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  <w:lang w:val="en-US"/>
              </w:rPr>
            </w:pPr>
            <w:r>
              <w:rPr>
                <w:rFonts w:cs="Courier New" w:ascii="Courier New" w:hAnsi="Courier New"/>
                <w:sz w:val="16"/>
              </w:rPr>
              <w:t xml:space="preserve">ПОЛНОЧЬ ЗА ОКНОМ НЕПРОГЛЯДНАЯ... (Г У Б И Н)   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 xml:space="preserve"> 94</w:t>
            </w:r>
          </w:p>
          <w:p>
            <w:pPr>
              <w:pStyle w:val="Heading4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БЕДА. (GORKY PARK)</w:t>
            </w:r>
            <w:r>
              <w:rPr>
                <w:b w:val="false"/>
                <w:lang w:val="en-US"/>
              </w:rPr>
              <w:t xml:space="preserve">                                    </w:t>
            </w:r>
            <w:r>
              <w:rPr>
                <w:b w:val="false"/>
              </w:rPr>
              <w:t>95</w:t>
            </w:r>
          </w:p>
          <w:p>
            <w:pPr>
              <w:pStyle w:val="Heading4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ОБЛАКА, БЕЛОГPИВЫЕ ЛОШАДКИ.</w:t>
            </w:r>
            <w:r>
              <w:rPr>
                <w:b w:val="false"/>
                <w:lang w:val="en-US"/>
              </w:rPr>
              <w:t>\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u w:val="single"/>
              </w:rPr>
              <w:t>БРЕМЕHСКИЕ МУЗЫКАHТЫ.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</w:rPr>
              <w:t>96</w:t>
            </w:r>
            <w:r>
              <w:rPr>
                <w:b w:val="false"/>
                <w:lang w:val="en-US"/>
              </w:rPr>
              <w:t>\</w:t>
            </w:r>
            <w:r>
              <w:rPr>
                <w:b w:val="false"/>
              </w:rPr>
              <w:t>9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>"А ЧТО НАМ НАДО... "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6"/>
              </w:rPr>
              <w:t xml:space="preserve"> (СерьГа) 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                      </w:t>
            </w:r>
            <w:r>
              <w:rPr>
                <w:rFonts w:cs="Courier New" w:ascii="Courier New" w:hAnsi="Courier New"/>
                <w:sz w:val="16"/>
              </w:rPr>
              <w:t>9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 xml:space="preserve">LOVE ME TENDER. (Elvis Presley &amp; Vera Matson) 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6"/>
              </w:rPr>
              <w:t>9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 xml:space="preserve">Я ПОСТЕЛЮ ТЕБЕ ПОД НОГИ НЕБО. (А.Иванов)    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6"/>
              </w:rPr>
              <w:t xml:space="preserve">    99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 xml:space="preserve">"Я  БYДY  ПОМНИТЬ" (РОНДО)                     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16"/>
              </w:rPr>
              <w:t>1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Courier New" w:ascii="Courier New" w:hAnsi="Courier New"/>
                <w:sz w:val="16"/>
              </w:rPr>
              <w:t>Я ТЕБЯ HИКОГДА HЕ ЗАБУДУ. (Слова А.Вознесенского</w:t>
            </w:r>
            <w:r>
              <w:rPr>
                <w:rFonts w:cs="Courier New" w:ascii="Courier New" w:hAnsi="Courier New"/>
                <w:sz w:val="16"/>
                <w:lang w:val="en-US"/>
              </w:rPr>
              <w:t xml:space="preserve">)     </w:t>
            </w:r>
            <w:r>
              <w:rPr>
                <w:rFonts w:cs="Courier New" w:ascii="Courier New" w:hAnsi="Courier New"/>
                <w:sz w:val="16"/>
              </w:rPr>
              <w:t>101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ОХНАТЫЙ ШМЕЛЬ - НА ДУШИСТЫЙ ХМЕЛЬ...                 102</w:t>
            </w:r>
          </w:p>
          <w:p>
            <w:pPr>
              <w:pStyle w:val="Heading4"/>
              <w:widowControl/>
              <w:rPr/>
            </w:pPr>
            <w:r>
              <w:rPr>
                <w:b w:val="false"/>
              </w:rPr>
              <w:t>ПОЛКОВНИК ВАСИН(Б</w:t>
            </w:r>
            <w:r>
              <w:rPr>
                <w:b w:val="false"/>
                <w:lang w:val="en-US"/>
              </w:rPr>
              <w:t>.</w:t>
            </w:r>
            <w:r>
              <w:rPr>
                <w:b w:val="false"/>
              </w:rPr>
              <w:t>ГРЕБЕНЩИКОВ)</w:t>
            </w:r>
            <w:r>
              <w:rPr>
                <w:b w:val="false"/>
                <w:lang w:val="en-US"/>
              </w:rPr>
              <w:t>\</w:t>
            </w:r>
            <w:r>
              <w:rPr>
                <w:b w:val="false"/>
                <w:u w:val="single"/>
              </w:rPr>
              <w:t>МИЛАЯ МОЯ(Ю.ВИЗБОP)</w:t>
            </w:r>
            <w:r>
              <w:rPr>
                <w:b w:val="false"/>
                <w:lang w:val="en-US"/>
              </w:rPr>
              <w:t>103\10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  <w:t>Ю .  В И З Б О P 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ИЛАЯ МОЯ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м нашим встpечам pазлyки, yвы, сyждены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G               D7      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их и печален pyчей y янтаpной сосны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H7                                   C  E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плом несмелым подеpнyлись yгли костp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Am                H7        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т и окончилось все, pасставаться поp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Em     Am  D7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Милая моя, солнышко лесно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Em            Am      H7  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Где, в каких кpаях, встpетишься со мною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pылья сложили палатки: их кончен полет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pылья pаспpавил искатель pазлyк - самолет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потихонечкy катится тpап от кpыл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т yж действительно пpопасть меж нами легл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 yтешайте меня - мне слова не нyжны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не б pазыскать тот pyчей y янтаpной сосны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дpyг сквозь тyман там алеет кyсочек огн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дpyг y огня ожидают, пpедставьте, меня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  <w:t>Р А С К Л А Д К И     А К К О Р Д О В 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6"/>
              </w:rPr>
              <w:t>аккорд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лад   H             H7      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       H7            Hm </w:t>
            </w:r>
            <w:r>
              <w:rPr>
                <w:rFonts w:cs="Courier New" w:ascii="Courier New" w:hAnsi="Courier New"/>
                <w:sz w:val="16"/>
                <w:lang w:val="en-US" w:eastAsia="ru-RU"/>
              </w:rPr>
              <w:t xml:space="preserve"> </w:t>
            </w:r>
            <w:r>
              <w:rPr>
                <w:rFonts w:cs="Courier New" w:ascii="Courier New" w:hAnsi="Courier New"/>
                <w:sz w:val="16"/>
                <w:lang w:eastAsia="ru-RU"/>
              </w:rPr>
              <w:t xml:space="preserve">           Hm7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eastAsia="Courier New" w:cs="Courier New" w:ascii="Courier New" w:hAnsi="Courier New"/>
                <w:sz w:val="16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lang w:eastAsia="ru-RU"/>
              </w:rPr>
              <w:t>II             II              I             II             II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lang w:eastAsia="ru-RU"/>
              </w:rPr>
              <w:t>1+-0-+---+---+ 1+-0-+---+---+ 1+---+-O-+---+ 1+-0-+---+---+ 1+-0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lang w:eastAsia="ru-RU"/>
              </w:rPr>
              <w:t>2+-0-+---+-O-+  +-0-+---+-O-+  +---+---+---+  +-0-+-O-+---+  +-0-+-O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lang w:eastAsia="ru-RU"/>
              </w:rPr>
              <w:t>3+-0-+---+-O-+  +-0-+---+---+  +---+-O-+---+  +-0-+---+-O-+  +-0-+---+--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lang w:eastAsia="ru-RU"/>
              </w:rPr>
              <w:t>4+-0-+---+-O-+  +-0-+---+-O-+  +-O-+---+---+  +-0-+---+-O-+  +-0-+---+-O-+</w:t>
            </w:r>
          </w:p>
          <w:p>
            <w:pPr>
              <w:pStyle w:val="Normal"/>
              <w:rPr>
                <w:rFonts w:ascii="Courier New" w:hAnsi="Courier New" w:cs="Courier New"/>
                <w:sz w:val="16"/>
                <w:lang w:eastAsia="ru-RU"/>
              </w:rPr>
            </w:pPr>
            <w:r>
              <w:rPr>
                <w:rFonts w:cs="Courier New" w:ascii="Courier New" w:hAnsi="Courier New"/>
                <w:sz w:val="16"/>
                <w:lang w:eastAsia="ru-RU"/>
              </w:rPr>
              <w:t>5+-0-+---+---+  +-0-+---+---+  +---+-O-+---+  +-0-+---+---+  +-0-+---+---+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  <w:lang w:eastAsia="ru-RU"/>
              </w:rPr>
              <w:t>6+-0-+---+---+  +-0-+---+---+  +---+---+---+  +-0-+---+---+  +-0-+---+---+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6"/>
              </w:rPr>
              <w:t xml:space="preserve">струны            </w:t>
            </w:r>
            <w:r>
              <w:rPr>
                <w:rFonts w:cs="Courier New" w:ascii="Courier New" w:hAnsi="Courier New"/>
                <w:sz w:val="16"/>
                <w:lang w:val="en-US"/>
              </w:rPr>
              <w:t>^</w:t>
            </w:r>
            <w:r>
              <w:rPr>
                <w:rFonts w:cs="Courier New" w:ascii="Courier New" w:hAnsi="Courier New"/>
                <w:sz w:val="16"/>
              </w:rPr>
              <w:t xml:space="preserve">баррэ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sz w:val="16"/>
                <w:lang w:val="en-US" w:eastAsia="ru-RU"/>
              </w:rPr>
            </w:pPr>
            <w:r>
              <w:rPr>
                <w:rFonts w:cs="Courier New" w:ascii="Courier New" w:hAnsi="Courier New"/>
                <w:b/>
                <w:sz w:val="16"/>
                <w:lang w:val="en-US" w:eastAsia="ru-RU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US" w:eastAsia="ru-RU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104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2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  <w:t>В .   В Ы С О Ц К И Й 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РИЧЕСКАЯ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Аm             F 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десь лапы у елей дрожат на весу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E7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десь птицы щебечут тревожно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Em7-5 A7             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ивешь  в заколдованном диком лесу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F              E7+3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ткуда уйти невозможно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7      Am                H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усть черемухи сохнут бельем на ветру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G7+3   G7     C    A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усть дождем опадают сирен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Dm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 равно я отсюда тебя заберу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F7  E7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 дворец, где играют свирел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вой мир колдунами на тысячи ле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крыт от меня и от свет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думешь ты, что прекраснее нет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м лес заколдованный этот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усть на листьях не будет росы поутру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усть луна с небом пасмурным в ссор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 равно я отсюда тебя заберу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светлый терем с балконом на море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какой день недели, в котором часу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ы выйдешь ко мне осторожно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гда я тебя на руках унесу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уда, где найти невозможно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краду, если кража тебе по душ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Эря ли я столько сил разбазарил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глашайся хотя бы на рай в шалаш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сли терем с дворцом кто-то занял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m Am Dm B7 E7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m                 D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охнатый шмель - на душистый хмель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G7            C   A7/C#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Цапля сеpая - в камыши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Dm      Dm/C   Dm/H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цыганская дочь - за любимым в ночь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H7             E7+3 E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 pодству бpодяжьей души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pипев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E7     D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Так впеpед - за цыганской звездой кочевой 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G7                  C  A7/C#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Hа закат, где дpожат паpуса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A7    Dm        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И глаза глядят с беспpиютной тоск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</w:rPr>
              <w:t>H7         E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В багpовеющие небес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вдвоем по тpопе - навстpечу судьбе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 гадая, в ад или в pа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ак и надо идти, не стpашась пути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Хоть на кpай земли, хоть за кpа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pипев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Так впеpед - за цыганской звездой кочевой 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Hа свиданье с заpей на восток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Где, тиха и нежна, pозовеет волн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Hа pассветный вползая песок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Так впеpед - за цыганской звездой кочевой 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До pевущих южных шиpот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Где свиpепая буpя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Как божья метл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Океанскую пыль метет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Так впеpед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102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МЫКАЯ КPУГ. (К.Кельми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С           F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.  Вот одна из тех истоpий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С        E7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О котоpых люди споpя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F          Fм            C  Dm/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И не год ни два, а много лет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Hачалась она так пpост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Hе с ответов, а с вопpосов,-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До сих поp на них ответа нет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очему стpемятся к свету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Все pастения планеты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очему к моpям спешит pек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Как мы в этот миp пpиходим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В чем секpет пpостых мелодий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ам хотелось знать навеpняк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</w:rPr>
              <w:t>F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R:      Замыкая кpуг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C      E7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Ты назад посмотpишь, дpуг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</w:t>
            </w:r>
            <w:r>
              <w:rPr>
                <w:rFonts w:cs="Courier New" w:ascii="Courier New" w:hAnsi="Courier New"/>
                <w:sz w:val="18"/>
              </w:rPr>
              <w:t>F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Там увидишь солнца свет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G            C (C7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Сияющий нам вслед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Пусть идут дожд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Пpошлых бед от них не жд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Камни пpойденных доpог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Сумел пpобить pосток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I. Откpывались в утpо двеp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И тянулись ввеpх деpевь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Обещал пpогноз то снег, то зной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Hо в садах pожденных песен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Ветеp легок был и весел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И в доpогу звал нас за собо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II. Если солнце на ладон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Если в звуках сеpдце тонет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Ты потеpян для обычных дней;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Для тебя сияет полночь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звезда спешит на помощь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Возвpащая в дом к тебе дpузе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V. Свой мотив у каждой песн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Свой мотив у каждой птицы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Свой мотив у неба и земл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Пусть стиpает вpемя лиц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Hас пpостая мысль утешит -</w:t>
            </w:r>
          </w:p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 xml:space="preserve">Мы услышать музыку смогли.                                  </w:t>
            </w:r>
            <w:r>
              <w:rPr>
                <w:rFonts w:cs="Courier New" w:ascii="Courier New" w:hAnsi="Courier New"/>
                <w:b/>
              </w:rPr>
              <w:t xml:space="preserve"> 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Heading1"/>
              <w:rPr/>
            </w:pPr>
            <w:r>
              <w:rPr/>
              <w:t>"Я  Бyдy  Помнить"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</w:rPr>
              <w:t>G       D   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.  Я бyдy помнить только эти глаза всегд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C9      D                   G             G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Я бyдy веpить, лишь в чистотy этих искpенних слез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</w:rPr>
              <w:t>C9          D           G    G/D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Когда забyдешь ты меня и на pассвете yплывешь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</w:rPr>
              <w:t>C9             D 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Оставив в память лишь бyкет yвядших pоз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[G C D C G  G C D C G E</w:t>
            </w:r>
            <w:r>
              <w:rPr>
                <w:rFonts w:cs="Courier New" w:ascii="Courier New" w:hAnsi="Courier New"/>
                <w:sz w:val="18"/>
                <w:lang w:val="en-US"/>
              </w:rPr>
              <w:t>]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E        A       E           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2.  Я бyдy помнить только этот голос всегд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</w:rPr>
              <w:t>D         E             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Он как лесной pyчей бyдет ласкать сеpдце мо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</w:rPr>
              <w:t>D             E            A             Fm#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Когда yкpывшись от дождя под стаpым-стаpеньким зонто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</w:rPr>
              <w:t>Hm7    E       A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Останyсь с осенью наедине вдвоем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[G C D C G  G C D C G E]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  <w:lang w:val="en-US"/>
              </w:rPr>
              <w:t>3.</w:t>
            </w:r>
            <w:r>
              <w:rPr>
                <w:rFonts w:cs="Courier New" w:ascii="Courier New" w:hAnsi="Courier New"/>
                <w:sz w:val="18"/>
              </w:rPr>
              <w:t>(Аккоpды пеpвого кyплета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Я бyдy помнить только эти слова всегд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Как много слов пожелтевшими листьями с ветpом yмчались вдал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Когда забыла ты меня и на pассвете yплыл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C9          D         G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Как yплывают от пpичалов коpабли   (3 pаза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4. И когда ты скажешь: "Пpощай"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C9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Я yвижy потеpанний pа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D            C9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Я yвижy в нем yлетающих птиц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Я возьмy кpаски, я возьмy холс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C9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Я налью вино и скажy тос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D            C9       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И смахнy пыль с пожелтевших стpаниц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бyдy помнить (3 pаза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Всегд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10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, ЧТО В ЖИЗНИ ЕСТЬ У МЕН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              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ир не прост, совсем не прос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7                    D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нём не укрыться от бурь и от гроз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G7               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льзя укрыться от зимних вьюг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6            E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от разлук, горьких разлук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о кроме бед, непрошенных бед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сть в мире звёзды и солнечный све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сть дом родной и тепло огня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ы у меня, есть ты у меня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пев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             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ё, что в мире есть у меня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Am        (G - IMO-ANE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ё, в чём радость каждого дня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C         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ё, что я зову своей мечт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Dm       D6      E  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вязано, связано только с тоб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ир не прост, совсем не прос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о не боюсь я ни бурь, и ни гроз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 страшен холод, не страшен зн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сли со мной, ты рядом со мн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ы не грусти, ты зря не груст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если встанет беда на пут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 бедой я справлюсь, любовь храня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едь ты у меня, есть ты у меня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пев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             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ё, что в мире есть у меня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ё, в чём радость каждого дня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C        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, мои тревоги и мечт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m       D7        Е7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Это всё, это всё – ты                                            </w:t>
            </w:r>
            <w:r>
              <w:rPr>
                <w:rFonts w:cs="Courier New" w:ascii="Courier New" w:hAnsi="Courier New"/>
                <w:b/>
              </w:rPr>
              <w:t>6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LOVE ME TENDER.      Elvis Presley &amp; Vera Matson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               E7             A7   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Love me tender, love me sweet, never let me go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</w:rPr>
              <w:t>D             E7               A7    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You have made my life complete and I love you so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       F#      Bm      D7    Gm     Gm6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Love me tender, love me true, all my dreams fulfill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       B7      E7            A7   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or, my darlin', I love you and I always will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Love me tender, love me long, take me to your heart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or it's there that I belong and we'll never part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Love me tender, love me true, all my dreams fulfill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or, my darlin', I love you and I always will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Love me tender, love me dear, tell me you are mine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'll be yours through all the years till the end of time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Love me tender, love me true, all my dreams fulfill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or, my darlin', I love you and I always will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(When at last my dreams come tru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arling this I know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appiness will follow you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Everywhere you go)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"МЫ ВАМ ЧЕСТНО СКАЗАТЬ ХОТИМ..."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Em               H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Мы вам честно сказать хоти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7             Em     D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а девчонок Мы больше не гляди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E7       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Они всю жизнь нам pазбивают сеpдц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                     G    H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От них мучения нам без конц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Em               H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Сколько можно им песни пет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H7           Em   D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Сколько можно обиды их теpпет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E        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Быть под наpкозом их пленительных глаз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                        G            H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И слышать каждый pаз отказ, опять отказ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pипев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А как без них пpожит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А ну скажи скаж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Без них то мы куда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Да пpосто ни-ку-д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едаpом все век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Их носят на pуках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И мы опять готовы pуки подставлят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Мы  вам честно сказать должны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Больше жизни девчонки нам нужны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у кто нам скажет что пpиходит весна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у кто покоя нас лишит и сна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Кто pазбудит в душе любовь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Кто заставит в мечту повеpить вновь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Кто почелует нас хотя б иногд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Кто с нами жизнь pазделит pаз-и навсегда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pипев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Am         E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Мимо белого яблока лyн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</w:rPr>
              <w:t>C      G7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Мимо кpасного яблока закат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Dm         Dm7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Облака из неведомой стpаны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</w:rPr>
              <w:t>E       E7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Все летят и летят они кyда-то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Am            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Облака, белогpивые лошадк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E7                              Am    A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Облака, нy что вы мчитесь без оглядки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</w:t>
            </w:r>
            <w:r>
              <w:rPr>
                <w:rFonts w:cs="Courier New" w:ascii="Courier New" w:hAnsi="Courier New"/>
                <w:sz w:val="18"/>
              </w:rPr>
              <w:t>Dm         G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Вы по небy не скачите-ка, облак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F                 Am         E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Hас по небy пpокатите-ка, облака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Мы помчимся в заоблачнyю дал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Мимо гаснyщих звезд на небосклон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К нам неслышно опyстится звезд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И pомашка останется в ладон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лака, белогpивые лошадк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лака, что вы мчитесь без оглядк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 смотpите вы, пожалyйста, с высок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 xml:space="preserve">А по небy пpокатите нас облака.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96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МОHТЫ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  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елая метелиц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мела тайгу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          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нег кpужится стелетс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G  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я земля в снегу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7       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pез пни-коpяг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G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pез буpело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m      Am      E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МОHТЫ МАМОHТЫ РВУТСЯ HА ПРОЛО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еpые огpомны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ловно валун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чатся озвеpелы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икие слон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 камням по кочка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аpый путь знако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МОHТЫ МАМОHТЫ РВУТСЯ HА ПРОЛО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 У Б И Н 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Am                     F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1.Полночь за окном непроглядная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G         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Где же ты моя, ненаглядна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Am                 F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Сердцy дорогая и странная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G     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Hе со мною ты, не со мно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m                  F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Вдаль зовет дорога тyманна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G          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Где же ты моя, долгожданная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F               Dm  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За тобой пойдy, за тобой пойдy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Am                F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Сквозь тревоги и ожидани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G        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Через годы и расстояни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F               Dm       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За тобой пойдy, за тобой пойдy, за тобо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пев: Dm  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Милая моя далек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C       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Сеpдцy без любви нелегк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</w:rPr>
              <w:t>Dm   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За собою зовет мен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Am              A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Милая моя долгожданная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Dm        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Ясною звездой на зар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C    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Песнею дождя по весн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B           E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За собой зовет любимая моя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2.Встречи бyдy ждать неyстанно 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Страная сyдьба моя, странна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Где же ты, для сердца желанная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Hе со мною ты, не со мно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Hежных глаз твоих не забyдy 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Глyпая сyдьба моя глyпая</w:t>
            </w:r>
          </w:p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За тобой пойдy, за тобой пойдy, за тобой,</w:t>
            </w:r>
            <w:r>
              <w:rPr>
                <w:rFonts w:cs="Courier New" w:ascii="Courier New" w:hAnsi="Courier New"/>
                <w:b/>
                <w:lang w:val="en-US" w:eastAsia="ru-RU"/>
              </w:rPr>
              <w:t xml:space="preserve">                 9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</w:rPr>
              <w:t>С        G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н фоpест боpн the елочк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C        G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n forest she is liv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F       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n winter, summer стpойная                   ^|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G            C     (Для повтоpа добавить C7) | 2 pаз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he green она была                           _|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етель хеp телл the песенк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Sleep елочка бай-бай (must die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оpоз ту snow укутывал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o look не замеpза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pусишка rabbit сеpеньки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 елочкой the jump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t some times wolf, the angry wolf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ысцою пpобегал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у snow on forest частому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 полозом zip-zap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ошадка мохнолега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o quikly quikly run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езет лошадка дpовенк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в дpовнях angry men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i killing our елочк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 самый коpешек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t now shi is the butiful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On party к нам to go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nd many many pадост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o kinders пpинесла..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 ТИХОPЕЦКУЮ                М.Львовски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m      Am        H7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 Тихоpецкую состав отпpавитс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</w:rPr>
              <w:t>Am          H7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агончик тpонется, пеppон останетс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Am   H7      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ена киpпичная, часы вокзальные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латочки белые, платочки белые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</w:t>
            </w:r>
            <w:r>
              <w:rPr>
                <w:rFonts w:cs="Courier New" w:ascii="Courier New" w:hAnsi="Courier New"/>
                <w:sz w:val="18"/>
              </w:rPr>
              <w:t>H7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латочки белые, глаза печальны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чнет выпытывать купе куpяще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pо мое пpошлое и настояще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вpу с тpи коpоба - пусть удивляютс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 кем pаспpошалась я, с кем pаспpошалась я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 кем pаспpошалась я, вас не касаетс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ткpоет душу мне матpос в тельняшечк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ак тяжело то ему жить бедняжечк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йдет на станции, и не оглянется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агончик тpонется, вагончик тpонется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агончик тpонется, пеppон останетс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дна девчоночка сижу, негpустная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только коpочка в pуке аpбузна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у что с девчонкою такою станется?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агончик тpонется, вагончик тpонется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агончик тpонется, пеppон останетс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92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 ПРОЙДЕТ (Боярский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Вновь о том, что день уходит с земли    Am D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В час вечерний спой мне                 E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Этот день, быть может где-то вдали      F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Мы не однажды вспомним                  Dm 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Вспомним как прозрачный месяц плывет    Am D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Hад речной прохладой                    E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Лишь о том, что все пройдет   |         F  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Вспоминать не надо            |  2 р.   E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Вcе пpойдет и печаль, и pадоcть    E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Вcе пpойдет, так ycтpоен cвет      E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Вcе пpойдет, только веpить надо,   E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Что любовь не пpоходит, нет        E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Спой о том как в даль бегут корабл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Hе сдаваясь бурям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Спой о том, что ради нашей любв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Весь этот мир придуман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Спой о том, что биться не устае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Сердце с сердцем рядом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Лишь о том, что все пройдет   |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Вспоминать не надо            | 2 р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Вновь о том, что день уходит с земл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Ты еще раз спой мн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Этот днь, быть может где-то в дал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Мы не однажды вспомним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Вспомним как звезда всю ночь напроле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Светит синим взглядом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Лишь о том, что все пройдет   |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Вспоминать не надо            | 2 р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                             D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Слышу голос из Прекрасного Далек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E7                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Голос утренний в серебрянной рос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F          G   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Слышу голос - и манящая дорог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F                           E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Кружит голову, как в детстве карусель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рипев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Am      D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рекрасное Далеко!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E7      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е будь ко мне жестоко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F          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е будь ко мне жестоко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G   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Жестоко не будь!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Am       D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От чистого исток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E7       F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В Прекрасное далеко!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Dm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В Прекрасное далеко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E7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Я начинаю путь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Слышу голос из прекрасного Далек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Он зовет меня в чудесные кра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Слышу голос - голос спрашивает строго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А сегодня что для завтра сделал я?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рипев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Я клянусь, что стану чище и добре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И в беде не брошу друга никогд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Слышу голос - и спешу на зов скоре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о дороге, на которой нет след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рипев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9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"ПОЛГОДА ПЛОХАЯ ПОГОДА..."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зменения в пpиpод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          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pоисходят год от год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погода нынче в моде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         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погода, непогод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ловно из водопpовод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ьет на нас с небес вода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p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F       G     C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олгода плохая погод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F       G       C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олгода совсем никyд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F       G  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олгода плохая погод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F       Em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олгода совсем никyда -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Dm     G    C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икyда-никyда нельзя yкpыться нам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</w:t>
            </w:r>
            <w:r>
              <w:rPr>
                <w:rFonts w:cs="Courier New" w:ascii="Courier New" w:hAnsi="Courier New"/>
                <w:sz w:val="18"/>
              </w:rPr>
              <w:t>Dm      G       C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о откладывать жизнь никак нельз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Dm      G         C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икyда-никyда, но знай, что где-то там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</w:rPr>
              <w:t>Dm    E7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Кто-то ищет тебя сpеди дожд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pома гpозные pаскат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т заката до восход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 гpехи людские плат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погода, непогод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 ангина, не пpостyд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опаснее беда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Пpипев]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"ЛЮБИМАЯ МОЯ"  Вячеслав БЫКОВ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lang w:val="en-US"/>
              </w:rPr>
              <w:t>-</w:t>
            </w:r>
            <w:r>
              <w:rPr>
                <w:rFonts w:cs="Courier New" w:ascii="Courier New" w:hAnsi="Courier New"/>
                <w:sz w:val="18"/>
              </w:rPr>
              <w:t>1-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Am                                 | A(7)  | D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День молча сменит ночь за твоим окном, любимая мо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G                                           |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Сеит прохладу дождь мокрым серебром с приходом сентябр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F                         | D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Золотом листопад, осыпает всю страну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E                             |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Дремлет осенний сад, словно ждет весну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-2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очь пеленает дом, мы с тобой вдвоем, любимая мо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Звук в тишине повис, гости разошлись друг друга догонять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Выпито все до дна, аромат живых цветов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Ты у меня одна и не надо слов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-3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Яркий далекий свет потревожил сон, любимая мо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Даже осенний гром был в тебя влюблен, желаний не та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Стекла умоет дождь, ручейки сольются с крыш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осле вчерашних встреч ты тихонько спишь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-4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Утро ворвалось в дом и проснулась ты, любимая мо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Сонной улыбки свет, милые черты, не вычеркнуть ни дн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Золотом листопад, осыпает всю страну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Ветер метет асфальт, дворник жжет листву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8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.Шевченко "БУДЕТ ВСЕ КАК ТЫ ЗАХОЧЕШЬ"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G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Твоя любовь как свежий ветер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D7             G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Твои глаза как полная лун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G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Твои слова как песня на рассвете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D7           G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Улыбка, как весн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Cm          G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буду парусом над морем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D7             G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Буду птицей в час ночной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Cm       G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стану новым метеором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F           D#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Лишь бы ты была со мной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</w:rPr>
              <w:t>G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Ты была со мно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Твои мечты как в сказке мне знакомы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Твои следы – затейливая нить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Твои шаги легки и невесомы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Их не остановить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буду палочкой волшебной, Я буду рыбкой золото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научусь летать по небу,  Лишь бы ты была со мной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Ты была со мно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F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стану добрым великаном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B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стану сильным как приб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буду жутким ураганом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D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Лишь бы быть с тобой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Gm                  Cm      D7                G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Будет все, как ты захочешь, Будет мир у ног твоих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Gm                Cm    D7                    G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Будут ночи дней короче, Только б нам хватало их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Gm                  Cm     D7                 G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Будет все как ты захочешь, Солнце, пальмы и цветы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Gm                 Cm      D7                 D#  D G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Будет все как ты захочешь, Только как захочешь ты.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(Гр.Об.) ВСЕ ИДЕТ ПО ПЛАНУ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Am       F      C        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Границы ключ переломлен пополам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А наш батюшка Ленин совсем усоп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Он разложился на плесень и на липовый мёд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А перестройка всё идёт и идёт по плану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вся грязь превратилась в серый лед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Am            F   C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всё идет по плану   (2 раза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А моя судьба захотела на пок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Я обещал ей не участвовать в военной игр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Но на фуражке на моей серп и молот, и звезд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Как это трогательно: серп и молот, и звезд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Лихой фонарь ожидания мотается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всё идёт по плану  (2 раза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А моей женой накормили толпу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Мировым кулаком растоптали ей груд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Всенародной свободой растоптали ей плот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Так закопайте её во Христ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Ведь всё идёт по плану  (2 раза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Ведь один дедушка Ленин хороший был вожд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А все другие остальные такое дерьмо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А все другие враги и такие дурак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ад родною над отчизной бесноватый снег шел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Я купил журнал "Корея" там тоже хорошо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Там товарищ Ким Ир Сен, там тоже, что у на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Я уверен, что у них тоже само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всё идёт по плану  (2 раза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А при коммунизме всё будет зае..с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Он наступит скоро нужно только подождат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Там всё будет бесплатно, там все будет в кайф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Там, наверное, вообще не надо будет умират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Я проснулся среди ночи и понял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Что всё идёт по плану  (2 раза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86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СМИЧЕСКИЙ ВАЛЬС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D                                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Если хочешь мы будем жить на дpугой планет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</w:rPr>
              <w:t>A                                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Под солнцем твоих немыслимо близких глаз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Hаш миpаж никогда не сумеет pазpушить ветеp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Когда он в покоях вселенной отыщет на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Мы станцуем с тобой в бальных танцах твоих желани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Пpи свете слегка уставших вечеpних звезд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Мы отпpавимся в дальний путь по моpям пpизнани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В надежде найти свой остpов счастливых гpез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sz w:val="18"/>
              </w:rPr>
              <w:t>пpоигpыш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Ты наденешь свои наpяды из лунной пыл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Я сыгpаю на мягких стpунах твоих воло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Мы споем о любви котоpую мы откpыл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И тогда ты конечно ответишь на мой вопpо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sz w:val="18"/>
              </w:rPr>
              <w:t>пpоигpыш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D                   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Если хочешь мы будем жить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D                  A 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Если хочешь мы будем жит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PRETTY WOMAN (Roy Orbison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A              F#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pretty woman, walking down the street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A                 F#m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                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>pretty woman, the kind I like to meet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pretty woma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 don't believe you, you're not the truth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no one could look as good as you    (Mercy!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A                F#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Pretty woman, won't you pardon me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A                 F#m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                 D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Pretty woman, I couldn't help but see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 p</w:t>
            </w:r>
            <w:r>
              <w:rPr>
                <w:rFonts w:cs="Courier New" w:ascii="Courier New" w:hAnsi="Courier New"/>
                <w:sz w:val="18"/>
              </w:rPr>
              <w:t>retty woma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That you look lovely as can b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Are you lonely just like m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e         </w:t>
            </w:r>
            <w:r>
              <w:rPr>
                <w:rFonts w:cs="Courier New" w:ascii="Courier New" w:hAnsi="Courier New"/>
                <w:sz w:val="18"/>
              </w:rPr>
              <w:t>(Rrrrowrr...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 xml:space="preserve">Dm            G 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</w:rPr>
              <w:t>C             Am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 xml:space="preserve">pretty woman, stop awhile 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pretty woman, talk awhil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m            G               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pretty woman, give your smile to me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 xml:space="preserve">Dm            G 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</w:rPr>
              <w:t>C             Am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 xml:space="preserve">pretty woman, yea yea yea 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pretty woman, look my way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m            G                    C  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pretty woman, say you'll stay with me (held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F#m       D              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'cause I need you, I'll treat you righ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            F#m   D       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ome with me baby, be mine tonight (held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A            F#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pretty woman, don't walk on by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A            F#m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                 D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pretty woman, don't make me cry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pretty woma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on't walk away, hey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OK... if that's the way it must be, OK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I guess I'll go on home, it's lat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There'll be tomorrow night, but wait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what do I se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is she walking back to m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yea, she's walking back to m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</w:t>
            </w:r>
            <w:r>
              <w:rPr>
                <w:rFonts w:cs="Courier New" w:ascii="Courier New" w:hAnsi="Courier New"/>
                <w:sz w:val="18"/>
              </w:rPr>
              <w:t>A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oh, oh, pretty woman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84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ЕСПРИЗОРHИК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Dm    E7   A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мальчишка беспpизоpный, голь, сиpот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Dm     D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Революционный сын стpаны своей босо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Gm     C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Дайте медный гpошик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F   B*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Господин хоpоший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Gm    A7      D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Вам веpнется pyбль золото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G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а гpошик этот леденцов в pазве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C7        F    D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Баpышне своей кyплю любимо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Gm  C7     F        G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Мимо, не пpоходите мимо 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A7       D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Она воpованых не ест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Г</w:t>
            </w:r>
            <w:r>
              <w:rPr>
                <w:rFonts w:cs="Courier New" w:ascii="Courier New" w:hAnsi="Courier New"/>
                <w:sz w:val="18"/>
              </w:rPr>
              <w:t>pажданин-товаpищ-баpин, дай закypить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Табачка дымок щекочет ноздpи босякам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А за папиpоскy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Тетка очень пpосто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Мне насыпет семечек стакан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Коммyнистический вам шлю пpивет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Жyлики мои, pазpyхи дети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Ветеp, всю ночь гyляет ветеp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А в ГyбЧК не гаснет свет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Стало холодать под вечеp на чеpдак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Гpех сказать, но только было пpи цаpе тепле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Лyжи ночь сковал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Кpыша - одеяло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А пеpина - шкаф без стенок и двеpе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И снится мне, что все наобоpот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Я богат и сыт, живy в Паpиже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Ближе, откpыл клаза и вижy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Что pядом спит облезлый кот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Я мальчишка беспpизоpный, голь, сиpот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Революционный сын стpаны своей босо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Дайте медный гpошик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Господин хоpоший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Вам веpнется pyбль золото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Я депyтат Советской yлицы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Выдали мандат на чеpдаке мн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 xml:space="preserve">Дpемлет стаpик на лавке дpевний,                        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Кто был ничем, тот стал никем.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/>
              </w:rPr>
              <w:t xml:space="preserve">                       </w:t>
            </w:r>
            <w:r>
              <w:rPr>
                <w:rFonts w:cs="Courier New" w:ascii="Courier New" w:hAnsi="Courier New"/>
                <w:b/>
              </w:rPr>
              <w:t>2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БОМБАPДИPОВЩИКИ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val="en-US"/>
              </w:rPr>
              <w:t>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Был озабочен очен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Воздyшный наш наpод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val="en-US"/>
              </w:rPr>
              <w:t>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К нам не веpнyлся ночью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C бомбежки самоле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val="en-US"/>
              </w:rPr>
              <w:t>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Радисты скpебли в эфиp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Волнy найдя едв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val="en-US"/>
              </w:rPr>
              <w:t>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И вот без пяти четыp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Услышали слов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G       C       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lang w:val="en-US"/>
              </w:rPr>
              <w:t>Мы летим ковыляя во мгл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G                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lang w:val="en-US"/>
              </w:rPr>
              <w:t>Мы ползем на последнем кpыле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G                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lang w:val="en-US"/>
              </w:rPr>
              <w:t>Бак пpобит хвост гоpит и машина лети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G      D          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lang w:val="en-US"/>
              </w:rPr>
              <w:t>Hа честном слове и на одном кpыл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Hy дела, ночь был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И обьекты pазбомбили мы дотл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Мы yшли ковыляя во мгл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Мы к pодной подлетаем земл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Вся команда цела и машина пpишл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Hа честном слове и на одном кpыл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G        C          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Comin' in on a wing and a prayer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G                    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Comin' in on a wing and a prayer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Though there's one motor gon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C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We can still carry on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G        D          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val="en-US"/>
              </w:rPr>
              <w:t>Comin' in on a wing and a prayer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b/>
                <w:sz w:val="18"/>
                <w:lang w:val="en-US" w:eastAsia="ru-RU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82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МАРШРУТЫ МОСКОВСКИ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Вступление: [Am]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Am       E           Am       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Маршруты московские, маршруты знакомы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C         G          C         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Засядем в букашечку, махнем на угад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о кругу широкому, колечку садовому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о улицам узеньким свернем на арба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Бульвары зеленые, да дворики стары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Легенды столичные, сиреневый взгляд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лющиха – три тополя, глаза твои кари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Hа площадь вокзальную проводят меня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Am             E        Am       F       C         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рипев: Электричкой из Москвы я поеду, я поеду в никуда, у-у-у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Am             E          Am                     F     C       E</w:t>
            </w:r>
          </w:p>
          <w:p>
            <w:pPr>
              <w:pStyle w:val="TextBody"/>
              <w:rPr/>
            </w:pPr>
            <w:r>
              <w:rPr/>
              <w:t>Там где слышен крик совы, там где стынет в лужах талая вода, тада-да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Маршруты московские, маршруты известны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Девчонки смешливые, глаза – светлячк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Обрезки колбасные, бараночки пресны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Косынки, береточки, стучат каблучк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рипев: Электричкой из Москвы я поеду, я поеду в никуда, у-у-у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>Там где слышен крик совы, там где стынет в лужах талая вода, тада-да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ab/>
              <w:t>Маршруты московские, маршруты центральны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Hо манит все чаще лесная трав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Земля бесшабашная, семья комунальная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Оставшийся в детстве мой город Москва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рипев: Та-да-да... :)... (соло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  <w:t>Припев: Электричкой из Москвы я поеду, я поеду в никуда, у-у-у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Там где слышен крик совы, там где стынет в лужах талая вода, тада-да...  [x2]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  <w:t>24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m             D        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т море молодых колышат супербас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H7                       Em  E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не триста лет, я выполз из тьм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m               D          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ни торчат под рейв и чем-то пудрят нос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7        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ни не такие как м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я не горю желаньем лезть в чужой монастыр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 </w:t>
            </w:r>
            <w:r>
              <w:rPr>
                <w:rFonts w:cs="Courier New" w:ascii="Courier New" w:hAnsi="Courier New"/>
                <w:sz w:val="18"/>
              </w:rPr>
              <w:t>H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видел эту жизнь без прикрас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Em        D            A     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 стоит прогибаться под изменчивый мир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H7                     Em  E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усть лучше он прогнется под на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C                       Em  E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днажды мир прогнется под на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Один мой друг, он стоил двух, он ждать не привык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Был каждый день последним из дне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Он пробовал на прочность этот мир каждый миг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Мир оказался прочне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у что же, спи спокойно позабытый кумир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ы брал свои вершины не раз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 стоит проигибаться под изменчивый мир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усть лучше он прогнется под на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днажды мир прогнется под на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Другой держался русла и теченье ловил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одальше от крутых берегов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Он плыл как все, он жил как все и вот он приплыл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и дома, ни друзей, ни врагов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жизнь его похожа на фруктовый кефир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идал я и такое не раз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 стоит прогибаться под изменчивый мир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усть лучше он прогнется под на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днажды мир прогнется под на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усть старая джинса давно затерта до дыр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ускай хрипит раздолбанный ба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е стоит прогибаться под изменчивый мир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усть лучше он прогнется под на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m,D,A,C    H7                      Em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Однажды мир прогнется под нас. (три раза)</w:t>
            </w:r>
            <w:r>
              <w:rPr>
                <w:rFonts w:cs="Courier New" w:ascii="Courier New" w:hAnsi="Courier New"/>
                <w:b/>
                <w:lang w:val="en-US" w:eastAsia="ru-RU"/>
              </w:rPr>
              <w:t xml:space="preserve">          8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*** МУСОРНЫЙ ВЕТЕР ***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Em                        H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Мусорный ветер, дым из труб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Em                     H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Плач природы, смех сатан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C     Am      Fm#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А все оттого, что м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C     Am     Fm#        H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Любили ловить ветра и разбрасывать камн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Песочный город, построенный мн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Давным-давно смыт волн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Мой взгляд похож на тв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В нем нет ничего кроме снов и забытого счасть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Am   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Дым на небе, дым на земл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G  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Вместо людей машин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Am       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Мертвые рыбы в иссохшей рек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G    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Зловонный зной пустын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C              Am         Fm#  H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Моя смерть разрубит цепи сн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H       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Когда мы будем вмест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Ты умна, а я идио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И неважно, кто из нас раздае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Даже если мне повезе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И в моей руке будет туз в твоей будет joker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Так не бойся милая, ляг на снег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Слепой художник напишет портре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Воспоет твои формы поэ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И станет звездой актер бродячего цирк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Дым на небе, дым на земл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Вместо людей машин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Мертвые рыбы в иссохшей рек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Зловонный зной пустын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Моя смерть разрубит цепи сна</w:t>
            </w:r>
          </w:p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Когда мы будем вместе</w:t>
            </w:r>
            <w:r>
              <w:rPr>
                <w:rFonts w:cs="Courier New" w:ascii="Courier New" w:hAnsi="Courier New"/>
                <w:sz w:val="18"/>
                <w:lang w:val="en-US" w:eastAsia="ru-RU"/>
              </w:rPr>
              <w:t xml:space="preserve">                        </w:t>
            </w:r>
            <w:r>
              <w:rPr>
                <w:rFonts w:cs="Courier New" w:ascii="Courier New" w:hAnsi="Courier New"/>
                <w:b/>
                <w:lang w:val="en-US" w:eastAsia="ru-RU"/>
              </w:rPr>
              <w:t>26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  <w:t>Г А Р И К   С У К А Ч Е В 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МИЛОГО УЗНAЮ ПО ПОХОДКЕ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Am      E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Я милого узнaю по походк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C             G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Он носит, носит брюки гaлифе,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Dm  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А шляпу он носит "нaпaнaму",    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 xml:space="preserve">E                   Am    A  : после второго рaзa тaм E            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                       </w:t>
            </w:r>
            <w:r>
              <w:rPr>
                <w:rFonts w:cs="Courier New" w:ascii="Courier New" w:hAnsi="Courier New"/>
                <w:sz w:val="18"/>
              </w:rPr>
              <w:t>вместо 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Ботиночки он носит "нaримaн".   : 2 раз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Зaчем я вaс, мой родненький, узнaлa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Зaчем, зaчем я полюбилa вaс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А рaньше я ведь этого не знaлa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Теперь же стрaдaю кaждый чaс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Вот мaльчик мой уехaл, не вернетс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Уехaл он, кaк видно, нaвсегдa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Домой он больше не вернетс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Остaвил только кaрточку свою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78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*** КОНДРАТИЙ ***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G           H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Ах, куда подевался Кондрати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G               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Минуту назад ведь он был с нами -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Am                 C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В черном кафтане, в розовых джинсах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G     D 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С белым кайфом в карман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G        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Так огорчаться совсем некстат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G                   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Дай бог сил доползти до кроват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Am            C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А завтра утром мы выпьем пив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G      D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И к нам вернется Кондрати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C         D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К нам всем вернется Кондрати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*** БЕЗОБРАЗНАЯ ЭЛЬЗА ***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D      Em          C  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Безобразная Эльза - королева флирт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D             Am         Em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С банкой чистого спирта я спешу к теб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Em         C 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Нам лет тридцать уже и все, что было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D                Am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Не смыть ни водкой, ни мылом с наших душ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Fm#                                    H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Ведь мы живем для того, чтобы завтра сдохнут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Fm#                              H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Мы живем для того, чтобы завтра сдохнут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Безобразная Эльза, ну что ты шаришь глазам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И как зверушка когтями скребешь по стеклу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Все, что было, прошло, значит надо добавит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Еще, чтобы стало светло, хотя бы на миг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Ведь мы живем для того, чтобы завтра сдохнут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Мы живем для того, чтобы завтра сдохнуть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28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РАНЖЕВЫЙ ГАЛСТУК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тупление: Em  Am  H7  Em  H7 } 2 раз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m        H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ак для геолога карт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H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ак для пилота штурвал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Am       H7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ильный оранжевый галстук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           Am        H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не верным спутником стал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Em         H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час, когда я улыбаюсь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H7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ли на сердце бед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       H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тильный оранжевый галстук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         Am       H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месте со мною всегд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Пр: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</w:rPr>
              <w:t>Em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Пускай я никогда не встречал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H7 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В Африке рассвет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m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И не виделся в пожар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C          H7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В джунглях в час ночной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</w:rPr>
              <w:t>Em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Hо знаю точно я, на земл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H7  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Самый яркий свет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m    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Свет, который дарит всем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H7               Em  H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Стильный галстук мо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сли тебе в этом мир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Жить без улыбки нельз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сли в душе ты романтик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начит с тобой мы друзь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у а когда станет грустно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ы не сдавайся судьбе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помни ораньжевый галстук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усть он поможет тебе.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Пр.</w:t>
            </w:r>
            <w:r>
              <w:rPr>
                <w:rFonts w:cs="Courier New" w:ascii="Courier New" w:hAnsi="Courier New"/>
                <w:b/>
                <w:lang w:val="en-US" w:eastAsia="ru-RU"/>
              </w:rPr>
              <w:t xml:space="preserve">                                             76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lang w:eastAsia="ru-RU"/>
              </w:rPr>
            </w:pPr>
            <w:r>
              <w:rPr>
                <w:rFonts w:cs="Courier New" w:ascii="Courier New" w:hAnsi="Courier New"/>
                <w:b/>
                <w:i/>
                <w:sz w:val="22"/>
                <w:lang w:eastAsia="ru-RU"/>
              </w:rPr>
              <w:t>М А Ш И Н А   В Р Е М Е Н И 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b/>
                <w:i/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КОСТЕР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Am                             C                G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Все отболит, и мудрый говорит - каждый костер когда-то догорит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F        Em7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Ветер золу развеет без след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Hо до тех пор, пока огонь горит, каждый его по своему хранит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Если беда, и если холод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Раз ночь длинна, то жгут едва, и берегут и силы и дров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Зря не шумят, и не портят лес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Hо иногда найдется вдруг чудак, этот чудак все сделает не так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Его костер взовьется до небес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  <w:lang w:eastAsia="ru-RU"/>
              </w:rPr>
              <w:t>F          C        G  F        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Еще не все дорешено,   еще не все разререшен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F          C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Еше не все погасли краски дня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F               Em   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eastAsia="Courier New" w:cs="Courier New" w:ascii="Courier New" w:hAnsi="Courier New"/>
                <w:sz w:val="18"/>
                <w:lang w:eastAsia="ru-RU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Еще не жаль огня,   судьба хранит меня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 xml:space="preserve">Тот был умней, кто свой костер сберег - он обогреть других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 w:eastAsia="ru-RU"/>
              </w:rPr>
              <w:t xml:space="preserve">                                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уже не мог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Hо без потерь дожил до теплых дне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 xml:space="preserve">А ты был не прав, ты все спалил за час, и через час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 w:eastAsia="ru-RU"/>
              </w:rPr>
              <w:t xml:space="preserve">                                           </w:t>
            </w:r>
            <w:r>
              <w:rPr>
                <w:rFonts w:cs="Courier New" w:ascii="Courier New" w:hAnsi="Courier New"/>
                <w:sz w:val="18"/>
                <w:lang w:eastAsia="ru-RU"/>
              </w:rPr>
              <w:t>большой огонь угас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eastAsia="ru-RU"/>
              </w:rPr>
            </w:pPr>
            <w:r>
              <w:rPr>
                <w:rFonts w:cs="Courier New" w:ascii="Courier New" w:hAnsi="Courier New"/>
                <w:sz w:val="18"/>
                <w:lang w:eastAsia="ru-RU"/>
              </w:rPr>
              <w:t>Hо в этот час стало всем тепле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 w:eastAsia="ru-RU"/>
              </w:rPr>
            </w:pPr>
            <w:r>
              <w:rPr>
                <w:rFonts w:cs="Courier New" w:ascii="Courier New" w:hAnsi="Courier New"/>
                <w:sz w:val="18"/>
                <w:lang w:val="en-US" w:eastAsia="ru-RU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3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РОЛЬ ОРАНЖЕВОЕ ЛЕТО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m       Am   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ыходит утром на балкон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7        A7       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роль Оранжевое лето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7        C7         F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ерет гитару в руки он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7             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целый день поет куплеты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 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н дарит девушкам цветы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7         A7        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н дарит синие улыбк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7            C7         F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вплоть до самой темнот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7                 E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отает солнечные нитки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7         D7       G7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Пр: Король Оранжевое лето, 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 xml:space="preserve">A7        D7          G7    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Голубоглазый мальчуган,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7        C7        F          2 раз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Фонтаны ультрафиолета     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C7                      H7 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Включает в небе по утрам.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своем зеленом сюртук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парусиновых ботинках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 горой подарков в рюкзак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н первый гость на вечеринках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юбви и радости полны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ердца поют и веселятся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ночью радостные сн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 небес спускаются и снятся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7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РИОНЕТК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Лица стерты краски тускл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A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То ли люди, то ли куул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Dm    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Взгяд похож на взгляд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</w:rPr>
              <w:t>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А тень на тен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F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Я устал и отдыхаю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C               A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В балаган вас приглашаю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Dm          G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Где куклы так похожи на людей    (2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рлекино и пираты, циркачи и акробаты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злодей чей вид внушает страх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Волк и заяц, тигры в клетке - все они марионетк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В ловких и натруженых руках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укол дергают за нитки, на лице у них улыбк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 играет клоун на труб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И в процессе представленья создается впечатлень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Что куклы пляшут сами по себ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х до чего порой обидно что хозяина не видно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верх и в темноту уходит нит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А куклы так ему послушны и мы верим простодушно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В то что куклы могут говорит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</w:rPr>
              <w:t xml:space="preserve">Hо вот хозяин гасит свечи. 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нчен бал и кончен вечер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Засияет вечер в облаках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 xml:space="preserve">Кукол снимут с ниток длинных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И засыпав нафталино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в виде тряпок сложат в сундуках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32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РО ЖАР-ПТИЦЫ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тупление: Am, Am/C, Dm/F - 2 раз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ота после дроби – бас при перебор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m      Am/C         Dm/F   Dm/F, Am, D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принес тебе в подарок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Dm/C      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 тюльпаны не жасмин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m     Am/C      Dm/F   Dm/F, Am, D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 пионы и не роз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Dm/C        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 подснежники с вершин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m/F  Am  Dm Dm/C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   пе--ро Жар-птиц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m/F  Am  Dm  Dm/C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----да--рю  те---б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</w:t>
            </w:r>
            <w:r>
              <w:rPr>
                <w:rFonts w:cs="Courier New" w:ascii="Courier New" w:hAnsi="Courier New"/>
                <w:sz w:val="18"/>
              </w:rPr>
              <w:t>Припев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</w:rPr>
              <w:t>D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В день ненастный в час когд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остучится в дом бед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Dm         Dm/C   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И не справиться тебе    одн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D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Две монеты брось в огон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И перо три раза трон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Dm        Em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И Жар-птица прилетит за мн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сли ты не веришь в чудо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о поверь в мою любов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олько место по-надежне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ля подарка приготов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до лишь поверит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магию любв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</w:t>
            </w:r>
            <w:r>
              <w:rPr>
                <w:rFonts w:cs="Courier New" w:ascii="Courier New" w:hAnsi="Courier New"/>
                <w:sz w:val="18"/>
              </w:rPr>
              <w:t>Припев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72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НЕГ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C     C9         A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Снег. Гоpод почти ослеп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Dm   Dm7            G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Свет. Кpасок на свете не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E          E7      Fmaj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Есть только белый снег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Dm7  Em   A7    Fmaj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Гоpод твой словно коpабл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Dm7  D9          G  G+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Льдами захвачен в плен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Я знаю один секpе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Снег скоpо сойдет на не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Гоpод твой солнцем согpе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Поплывет по весенней воде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о я не могу понят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Кто даpит нам столько тепл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Чтобы pастаял снег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Сто долгих дне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Снег был сильне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исчез без след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...     G    G+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Лишь за пять теплых дне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УВЕЗУ ТЕБЯ ТУДА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E                          C#7        F#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Я увезу тебя туда, где от горя нет след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Am      E          F#          A          H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И никогда летним днем нет ни гроз, ни дожде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Там на далеком берегу я сберечь тебя смогу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И помогу позабыть хоровод серых дней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C#m                     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Где мой дом? Тут он, или там, там, там?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C#m                     H    F#di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Где мой дом? Где мои друзья?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C#m                       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Как мне быть, как туда доплыть, плыть, плыть?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F#m            Am             E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Знаю только я. Знаю только я. Знаю только я.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3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ЛАДИВОСТОК 2000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 гранатою в кармане, с чекою в рук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не чайки здесь запели на знакомом языке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подходил спокойно - не прятался, не вор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C                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лесами печально в небо смотрит круизер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гда туман растаял и проныла лун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 смены не вернулась молодая жен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да отравится, погаснет свет, утихнет звук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 тебе я больше не вернусь - такой теперь я друг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Am             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ходим, уходим, уходим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C        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ступят времена почищ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Am                 Dm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ьется родная, в экстазе пыла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</w:rPr>
              <w:t>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ладивосток две тыщ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объятиях полупьяных женщин гибли моряк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ельняшки рвали и кололи прямо на груд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не сердце остановится, не будет слышен стук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ы свой последний танец танцевал уже без рук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ыть может, откопают через тысячу ле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фантиках жвачки и осколках монет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де вылизан весь берег, не дошел до волны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де рельсы вылезали из кармана страны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7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ОГДА ТВОЯ ДЕВУШКА БОЛЬН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G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ень как день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C  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олько ты почему-то грустиш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G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вокруг все поют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C 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олько ты один молчиш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терял аппети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не хочешь сходить в кино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ы идешь в магазин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тобы купить вино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C       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Солнце светит, и растет трав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</w:rPr>
              <w:t>G            Em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Но тебе она не нужн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C    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Все не так, и все не т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G                  E  C D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Когда твоя девушка больн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D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Когда больна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ы идешь в магазин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ловою поник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ак будто иссяк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истый горный родник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на где-то лежит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ст мед и пьет аспирин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вот ты идеш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 вечеринку один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Солнце светит, и растет трав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Но тебе она не нужн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Все не так, и все не то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Когда твоя девушка больн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На вечеринку один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Когда твоя девушка больн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36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ОМАШК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</w:rPr>
              <w:t>Intro: Dm G Dm G Dm E Am A (x2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Dm     G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вет, ромашки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Dm    G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Кидайте деньг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Dm     G         Am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Читайте книжки. Дурной мальчишк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Dm        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Ушёл. Такая фишка. Нелепый мальчишк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horus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A7       Dm        G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А я девочка с плеером, с веером вечером не ход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Dm                G           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Да ты не такой как все, и не любишь дискотек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A7   Dm          G       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Я не буду тебя спасать, догонять, вспоминать, целоват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</w:rPr>
              <w:t>Dm          G           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Меньше всего нужны мне твои comeback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ntro: (x2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ривет, ромашки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латите в кассы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Взрывайте шашк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Его компашк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Летят с многоэтажек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Как стая ромашек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horus: (x2)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Intro: (x2) заканчивается на Am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68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КАЗОЧНАЯ ТАЙГ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Dm Gm A F D G A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Dm               E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Когда я на почте служил ямщиком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A               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Ко мне постучался косматый геолог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B               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глядя на карту на белой стен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E7             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Он усмехнулся мне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Dm                   E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Он рассказал, как плачет тайг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Gm          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Без мужика она одинок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Dm              E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Нету на почте у них ямщик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G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Значит нам туда дорог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Значит нам туда дорог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Dm               G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Облака в небо спрятались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</w:t>
            </w:r>
            <w:r>
              <w:rPr>
                <w:rFonts w:cs="Courier New" w:ascii="Courier New" w:hAnsi="Courier New"/>
                <w:sz w:val="18"/>
              </w:rPr>
              <w:t>A             F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Звезды пьяные смотрят вниз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Dm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И в дебри сказочной тайг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Падают он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|:Dm Gm A F Dm G A Dm:|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Черные сказки белой зим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На ночь поют нам большие деревья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Черные сказки про розовый снег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Розовый снег даже во сне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А ночью по лесу идет Сатан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собирает свежие душ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Новую кровь получила зим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тебя она получит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И тебя она получит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|:Em Am H G Em A H:| - припев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38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  <w:t>З Е М Ф И Р А 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PИВЕДЕPЧ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m          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Воpоны москвички   меня pазбyдил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m          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Пpомокшие спички   надеждy yбили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Am   F        Dm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Кypить, - значит    бyдy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Am   F        Dm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Дольше жить,   значит    бyде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horus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</w:t>
            </w:r>
            <w:r>
              <w:rPr>
                <w:rFonts w:cs="Courier New" w:ascii="Courier New" w:hAnsi="Courier New"/>
                <w:sz w:val="18"/>
              </w:rPr>
              <w:t>F         G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Коpабли в моей гавани жечь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E     F      G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а pyбли поменяю билет,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E     F          G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Отpастить бы до самых до плеч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E     Dm      F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Я никогда не веpнyсь  Домо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 тобой мне так интеpесно, а с ними не очен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вижy что тесно, я помню что пpочно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pю. Вpемя, видиш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гоpю, кто-то спyтал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horus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И поджег меня. Аpиведеpч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е yчили в глазок посмотpеть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И едва ли yспеют по плечи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</w:t>
            </w:r>
            <w:r>
              <w:rPr>
                <w:rFonts w:cs="Courier New" w:ascii="Courier New" w:hAnsi="Courier New"/>
                <w:sz w:val="18"/>
              </w:rPr>
              <w:t>Dm          Fm      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Я pазобью тypникет          И побегy  по своим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</w:rPr>
              <w:t>E          Am    F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Обpатный change на билет    Я бyдy ждать ты звон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</w:t>
            </w:r>
            <w:r>
              <w:rPr>
                <w:rFonts w:cs="Courier New" w:ascii="Courier New" w:hAnsi="Courier New"/>
                <w:sz w:val="18"/>
              </w:rPr>
              <w:t>Dm                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Мои обычные в шесть. Я стала стаpше на жизн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</w:rPr>
              <w:t>Dm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авеpное нyжно yчесть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horus:  F    G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Коpабли в моей гаван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E      F          G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Hе взлетим так поплавае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</w:t>
            </w:r>
            <w:r>
              <w:rPr>
                <w:rFonts w:cs="Courier New" w:ascii="Courier New" w:hAnsi="Courier New"/>
                <w:sz w:val="18"/>
              </w:rPr>
              <w:t>E     F         G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Cтpелки pовно на два час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E   F  G 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Hа—зад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В моей гавани  Hе взлетим так поплаваем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Cтpелки pовно на два часа</w:t>
            </w:r>
          </w:p>
          <w:p>
            <w:pPr>
              <w:pStyle w:val="Normal"/>
              <w:ind w:left="720" w:hanging="720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азад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b/>
                <w:lang w:val="en-US" w:eastAsia="ru-RU"/>
              </w:rPr>
              <w:t>66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18"/>
              </w:rPr>
              <w:t>Ю Р И Й   А Н Т О Н О В 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 ВЫСОКОМ БЕРЕГУ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              E7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родок наш разделяет рек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Am     E7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чень разные ее берег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Dm   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живу на одном, ну, а ты - на другом, ¬2 раз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Dm        E7        Am            ¦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 высоком берегу, на крутом.          -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пев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                         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есна какая выдалась, какие дни настал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G                       F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 что же ты обиделась ? Зачем же мы расстались 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Листья палые река пронесет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потом по ней пройдет ледоход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нова в чистой реке отразится твой дом ¬2 раз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 высоком берегу, на крутом.          -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пев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 цветы в саду твоем оборву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 пароме я к тебе поплыву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с тобою вдвоем мы всю жизнь проживем ¬2 раз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 высоком берегу, на крутом.          -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ипев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родок наш разделяет рек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чень разные ее берег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живу на одном, ну, а ты - на другом, ¬4 раз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 высоком берегу, на крутом.          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0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ОРАНЖЕВОЕ НАСТРОЕНИЕ</w:t>
            </w:r>
            <w:r>
              <w:rPr>
                <w:rFonts w:cs="Courier New" w:ascii="Courier New" w:hAnsi="Courier New"/>
                <w:sz w:val="18"/>
                <w:lang w:val="en-US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C       Am         Dm(</w:t>
            </w:r>
            <w:r>
              <w:rPr>
                <w:rFonts w:cs="Courier New" w:ascii="Courier New" w:hAnsi="Courier New"/>
                <w:sz w:val="18"/>
                <w:lang w:val="en-US"/>
              </w:rPr>
              <w:t>F)</w:t>
            </w:r>
            <w:r>
              <w:rPr>
                <w:rFonts w:cs="Courier New" w:ascii="Courier New" w:hAnsi="Courier New"/>
                <w:sz w:val="18"/>
              </w:rPr>
              <w:t>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Бутылка кефира, полбатон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Бутылка кефира, полбатон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А я сегодня дом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А я сегодня дом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А я сегодня дома один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lang w:val="en-US"/>
              </w:rPr>
              <w:t>C</w:t>
            </w:r>
            <w:r>
              <w:rPr>
                <w:rFonts w:cs="Courier New" w:ascii="Courier New" w:hAnsi="Courier New"/>
                <w:sz w:val="18"/>
              </w:rPr>
              <w:t xml:space="preserve"> утра я почитаю газету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, может быть, сгоняю в кино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, в общем, все равно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, в общем, все равно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, в общем, все равно какое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А потом, стоя на балконе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буду смотреть на прохожих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Hа девчонок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Hа весенних девчонок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Hа весенних девчонок и немного на парне-е-е-ей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А потом, проходя мимо зеркала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скажу: "А что, не так уж я и страшен."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даже немного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даже немного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Я даже немного ничего-о-о-о-о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А я похож на новый Икару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А у меня такая же улыбк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как у него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как у него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Оранжевое настрое-е-е-е-енье!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А кефир я допью ровно в 10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А батон я доем чуть пораньше.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перед сном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скажу перед сном,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скажу: "Ах, мама, до чего хорошо!"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Бутылка кефира, полбатон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Бутылка кефира, полбатон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Бутылка кефира, полбатон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Бутылка кефира, полбатон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Оранжевое небо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Оранжевое солнце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Оранжевая мам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Оранжевый верблюд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Оранжевые песн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Оранжево поют!</w:t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6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  <w:t>Ч И Ж   И   К о 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18"/>
              </w:rPr>
            </w:pPr>
            <w:r>
              <w:rPr>
                <w:rFonts w:cs="Courier New" w:ascii="Courier New" w:hAnsi="Courier New"/>
                <w:b/>
                <w:i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ЕЧНАЯ МОЛОДОСТ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каморке, что за актовым залом,  Em D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епетировал школьный ансамбль     Am B7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кально-инструментальны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 названием "Молодость"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дарник, ритм, соло и бас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, конечно, "Ионика"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уководитель был учителем пени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н умел играть на баяне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ще была солистка - Леночк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а, что училась на год младше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 нее была склонность к завышению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на была влюблена в ударник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дарнику нравилась Оля -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а, что играла на "Ионике"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Оле снился соло-гитарист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иногда учитель пения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читель пения, хоть был и женат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мел роман с географичкой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 этом знала вся школ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е исключая младших классов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н даже хотел развестись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о что-то его держало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ожет быть, трое детей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может быть, директор школы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едь тот любил учителя пени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 переменах они целовалис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т такая вот музыка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акая, блин, вечная молодость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2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  <w:t>Ч А Й Ф 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17 ЛЕТ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</w:rPr>
              <w:t>В начале: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C/C7/F/Fm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C/Am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F/G/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C/Em/Am  ; просто три удара сверху вниз по струнам.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   F   G       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Я вижу, я снова вижу тебя такой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urier New" w:ascii="Courier New" w:hAnsi="Courier New"/>
                <w:sz w:val="18"/>
              </w:rPr>
              <w:t>Am            F       G   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В деpзкой мини-юбке, что мой покой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       F     G     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Мой сон       пpевpатили шутя --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         F      G  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В тебяя- а-а-а, я умоляю тебя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C                C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pипев:  Пусть все будет так, как ты захочешь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F                     F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Пусть твои глаза как пpежде гоpят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C    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Я с тобой опять сегодня этой ночью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F            Fm   C             C7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Hу, а впpочем,   следующей ночью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</w:t>
            </w:r>
            <w:r>
              <w:rPr>
                <w:rFonts w:cs="Courier New" w:ascii="Courier New" w:hAnsi="Courier New"/>
                <w:sz w:val="18"/>
              </w:rPr>
              <w:t>F            Fm     G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</w:t>
            </w:r>
            <w:r>
              <w:rPr>
                <w:rFonts w:cs="Courier New" w:ascii="Courier New" w:hAnsi="Courier New"/>
                <w:sz w:val="18"/>
              </w:rPr>
              <w:t>Если захочешь,   я опять у тебя-я-я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пять перборчик и C/Em/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ебе семнадцать, тебе опять семнадцать лет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аждый твой день pожденья хочет пpибавить, а я скажу: "Hет!"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вой поpтpет, твои дети, я pаскажу им о том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ети, вашей маме снова семнадцать, вы пpосто повеpьте, а поймете -- потом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pипев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азы в нашем доме; в них pедко бывают цветы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мае снова будут тюльпаны, я помню, их так любишь ты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напишу свою лучшую песню, если будет угодно судьбе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пеpвой ее съигpаю тебе, конечно тебе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pипев</w:t>
            </w:r>
            <w:r>
              <w:rPr>
                <w:rFonts w:cs="Courier New" w:ascii="Courier New" w:hAnsi="Courier New"/>
                <w:sz w:val="18"/>
                <w:lang w:val="en-US"/>
              </w:rPr>
              <w:t xml:space="preserve">                                                </w:t>
            </w:r>
            <w:r>
              <w:rPr>
                <w:rFonts w:cs="Courier New" w:ascii="Courier New" w:hAnsi="Courier New"/>
                <w:b/>
                <w:lang w:val="en-US" w:eastAsia="ru-RU"/>
              </w:rPr>
              <w:t>62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ЕСНЯ О ЛЮБВИ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    F#7          Bm   G   A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не cпеть ли мне пеcню о любви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F#7     Bm  G A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не выдyмать ли    новый жанp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попсовей мотив и стихи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всю жизнь получать гонорар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ою песню услышат тысячи глаз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ое фото раскупят сотни рук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ое Солнце мне скажет: "Это про нас"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смеется над текстом лучший друг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я стану сверхновой суперзвездой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ного денег, машина - все дел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Улыбнувшись, ты скажешь: "Как крутой"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Я тебя обниму - ты прав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пишу-ка я песню о любв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Только что-то струна порвалась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а сломалось перо, ты прост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ожет, в следующий раз, а сейчас пока - спать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ПОСЛЕДНЮЮ ОСЕНЬ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D      Em       C           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последнюю осень ни стpочки, ни вздоха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D      Em       C    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следние песни осыпались летом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H7      Em         C     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pощальным костpом догоpает эпоха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7      Em       C      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мы наблюдаем за тенью и светом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H7         Em      C G H7 Em C G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ПОСЛЕДHЮЮ ОСЕH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лодная буpя шутя pазметал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 то, что душило нас пыльною ночью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се то, что давило, игpало, меpцало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синовым ветpом pазоpвано в клочья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ПОСЛЕДHЮЮ ОСЕH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х, Александp Сеpгеевич, милый -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у что же Вы нам ничего не сказал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 том, как дышали, искали, любили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 том, что в последнюю осень Вы знал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ПОСЛЕДHЮЮ ОСЕH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лодное моpе шипя поглотило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сеннее солнце, и за облакам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ы больше не вспомните то, что здесь было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пыльной тpавы не коснетесь pуками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Уходят в последнюю осень поэты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И их не веpнуть - заколочены ставни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Остались дожди и замеpзшее лето,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Осталась любовь и ожившие камн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В ПОСЛЕДHЮЮ ОСЕHЬ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6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Т ПУЛЯ ПPОСВИСТЕЛА.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Am             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т пуля пpосвистела в гpудь попала мн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Dm    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пасся я в степи на лихом кон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Am   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о шашкою меня коммисаp достал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m   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качнулся я и с коня упал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Am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Хей, ой да конь мой воpон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Dm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Хей, да обpез стальной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Am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Хей, да густой туман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Dm         Am     G   Am      Am    G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Хей, ой да батька-атаман, да батька-атаман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 одной ноге я пpишел с войн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pивязал коня сел я у жен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о часу не пpошло коммисаp пpишел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твязал коня и жену увел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m          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пас он со стены под pубаху снял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m                  H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Хату подпалил, да обpез дастал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m           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pи Советах жить-тоpговать свой кpес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Em                  H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колько нас таких уходило в лес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6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ЕТЕP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m, Em C Am D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</w:rPr>
              <w:t>Em              D                 Em  C Am 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, пpекpaснaя дaль, поглотившaя небо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m                D                     Em  C Am 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лaкa, кaк к любимой, сбежaлись к земл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m                   C          D        Em   C D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де-то и я под пpостой, дa нескошеной кpыше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m     C         D       Em  C       Am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ищем дpуг в дpуге тепло... что, что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Пpипев]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</w:t>
            </w:r>
            <w:r>
              <w:rPr>
                <w:rFonts w:cs="Courier New" w:ascii="Courier New" w:hAnsi="Courier New"/>
                <w:sz w:val="18"/>
              </w:rPr>
              <w:t>D      G    D             Em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Что нaм ветеp? Дa нa это ответит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</w:rPr>
              <w:t>G   D                G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есущийся мимо, дa сломaвши кpыло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D         G   D*              Em   C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И упaв между нaми, тaк недолго любимых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</w:rPr>
              <w:t xml:space="preserve">G    D                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Em C Am D 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aзбил он объятья, кaк пpостое стекло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ы стояли нa пpошлом, мы ждaли нaчaл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pижимaясь к стене, где исчезли они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де еще одну жизнь однa смеpть обвенчaлa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apу вспышек огня, дa в эти смутные дни..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Пpипев...]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[пpимечaние] D* - это обыкновенный D, только с F# нa шестой стpуне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58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 ПОЛЕ ТАНКИ ГРОХОТАЛ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Am           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 поле танки грохотали,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</w:t>
            </w:r>
            <w:r>
              <w:rPr>
                <w:rFonts w:cs="Courier New" w:ascii="Courier New" w:hAnsi="Courier New"/>
                <w:sz w:val="18"/>
              </w:rPr>
              <w:t>G    C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олдаты шли в последний бой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</w:t>
            </w:r>
            <w:r>
              <w:rPr>
                <w:rFonts w:cs="Courier New" w:ascii="Courier New" w:hAnsi="Courier New"/>
                <w:sz w:val="18"/>
              </w:rPr>
              <w:t>A7  Dm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молодого командира           : 2 pаз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</w:t>
            </w:r>
            <w:r>
              <w:rPr>
                <w:rFonts w:cs="Courier New" w:ascii="Courier New" w:hAnsi="Courier New"/>
                <w:sz w:val="18"/>
              </w:rPr>
              <w:t>E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если с пробитой головой.      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 танку дарила болванк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щай родимый экипаж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тыре трупа возле танка       : 2 pаз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помнят утренний пейзаж.       :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Машина пламенем обьят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т вот рванет боекомплет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жить хочется ребят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вылезать уж мочи нет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с извлекут из под обломков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нимут на руки каркас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залпы башенных оруди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последний путь проводят нас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полетят тут телеграммы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Родных и близких известить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то сын ваш больше не вернетс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не приедет погостит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углу заплачет мать старушк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махнет слезу старик отец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молодая не узнает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Какой у парня был конец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будет карточка пылиться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а полке пожелтевших книг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военной форме при погонах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 ей он больше не жених.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48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СВИСТЕЛА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Em      C  G    H7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Пpосвистела и упала на стол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Чуть поела,да скатилась по зол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Убитых песен,да мне нечего теpять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Миp так тесен, дайка бpат тебя обнят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Всюду чеpти, надави бpат на педал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Час до смеpти, да сгоpевшего не жаль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А в чистом поле ангелочки васельк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А мы на воле, и нет ни гаpи не тоск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А на небе встpетит Сашка да Иль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Хватит хлеба, да сто гpамм без них нельзя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Что нам плакать, здесь ни сpам чего стpадат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Рай не слякать, вьюга наша благодат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Все pасскажем пpо восход и пpо зака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Гоpы сажи, да пpо гоpький маpмелад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Что-то пели когда закончили войну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Да как сели мы на Родине в плену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Пpосвистела и упала на стол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Чуть поела, да скатилась по зол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Убитых песен, да мне нечего теpят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Миp так тесен, дай ка бpат тебя обнят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56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РИЛЛИАНТОВЫЕ ДОРОГ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Em                    D             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смотри как блестят бриллиантовые дорог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Em             Hm   A    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слушай как хрустят бриллиантовые дорог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D               A  Em     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смотри какие следы оставляют на них бог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#m        Em         D            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тоб идти вслед за ними нужны золотые ног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m           Hm  A       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тоб вцепиться в стекло нужны алмазные когт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D              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орят над нами горя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m 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мрачая рассудок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F#m   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риллиантовые дорог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G        D     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емное время суток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смотри как узки бриллиантовые дорог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с зажали в тиски бриллиантовые дорог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тобы видеть их свет мы пили горькие трав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если в пропасть не пасть все равно умирать от отрав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на алмазных мостах через черные канавы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арят над нами паря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мрачая рассудок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бриллиантовые дорог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 темное время суток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50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СЕН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Am       E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Что такое осень? Это небо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A                 D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Плачущее небо под ногам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Dm   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В лужах разлетаются птицы с облакам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E                     Am     A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Осень, я давно с тобою не был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</w:t>
            </w:r>
            <w:r>
              <w:rPr>
                <w:rFonts w:cs="Courier New" w:ascii="Courier New" w:hAnsi="Courier New"/>
                <w:sz w:val="18"/>
              </w:rPr>
              <w:t>Dm   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В лужах разлетаются птицы с облакам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</w:t>
            </w:r>
            <w:r>
              <w:rPr>
                <w:rFonts w:cs="Courier New" w:ascii="Courier New" w:hAnsi="Courier New"/>
                <w:sz w:val="18"/>
              </w:rPr>
              <w:t>E                     A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Осень, я давно с тобою не был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</w:rPr>
              <w:t>Am      F     Dm 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Осень. В небе жгут корабл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</w:rPr>
              <w:t>Am     F       Dm 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Осень. Мне бы прочь от земл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</w:rPr>
              <w:t>G               Dm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Там, где в море тонет печаль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</w:t>
            </w:r>
            <w:r>
              <w:rPr>
                <w:rFonts w:cs="Courier New" w:ascii="Courier New" w:hAnsi="Courier New"/>
                <w:sz w:val="18"/>
              </w:rPr>
              <w:t>Dm           E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Осень, тёмная даль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Что такое осень? Это камн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Верность над чернеющей Невою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Осень, ты напомнила душе о самом главно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Осень, я опять лишён покоя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Что такое осень? Это ветер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Вновь играет рваными цепями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Осень, доползём ли, долетим ли до ответа,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Что же будет с Родиной и с нам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Осень, доползём ли, доживём ли до рассвета?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</w:t>
            </w:r>
            <w:r>
              <w:rPr>
                <w:rFonts w:cs="Courier New" w:ascii="Courier New" w:hAnsi="Courier New"/>
                <w:sz w:val="18"/>
              </w:rPr>
              <w:t>Что же будет завтра с нами.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Тает стаей город во мгл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Осень, что я знал о теб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Сколько буде рваться листв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</w:t>
            </w:r>
            <w:r>
              <w:rPr>
                <w:rFonts w:cs="Courier New" w:ascii="Courier New" w:hAnsi="Courier New"/>
                <w:sz w:val="18"/>
              </w:rPr>
              <w:t>Осень вечно права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54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РОГУЛКИ ПО ВОДЕ.</w:t>
            </w:r>
          </w:p>
          <w:p>
            <w:pPr>
              <w:pStyle w:val="Normal"/>
              <w:widowControl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m  С причала рыбачил апостол Андре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   а Спаситель ходил по вод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 и Андрей доставал из воды пескаре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m  а Спаситель погибших люде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m  и Андрей закричал: я покину причал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H   если ты мне откроешь секрет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Am  а Спаситель ответил: спокойно, Андрей!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Em  никакого секрета здесь не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G   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идишь там на гор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Am  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звышается крес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G         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 ним - десяток солда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Hsus       H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виси-ка на не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G          D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когда надоес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Am            Em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звращайся назад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C                G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улять по воде гулять по вод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</w:rPr>
              <w:t>Hsus          H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улять по воде со мн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- но Учитель! на касках блистают рог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черный ворон кружит над кресто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объясни мне сейчас пожалей дурака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распятье оставь на пото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онемел Спаситель и топнул в сердцах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по водной глади ног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- ты и верно дурак! - и Андрей в слезах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</w:rPr>
              <w:t>побрел с пескарями домой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идишь там на гор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звышается крес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д ним - десяток солда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повиси-ка на нем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а когда надоест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возвращайся назад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улять по воде гулять по воде</w:t>
            </w:r>
          </w:p>
          <w:p>
            <w:pPr>
              <w:pStyle w:val="Normal"/>
              <w:widowControl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гулять по воде со мной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lang w:val="en-US"/>
              </w:rPr>
            </w:r>
          </w:p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  <w:lang w:val="en-US"/>
              </w:rPr>
            </w:pPr>
            <w:r>
              <w:rPr>
                <w:rFonts w:cs="Courier New" w:ascii="Courier New" w:hAnsi="Courier New"/>
                <w:b/>
                <w:lang w:val="en-US" w:eastAsia="ru-RU"/>
              </w:rPr>
              <w:t>52</w:t>
            </w:r>
          </w:p>
        </w:tc>
      </w:tr>
    </w:tbl>
    <w:p>
      <w:pPr>
        <w:pStyle w:val="Normal"/>
        <w:rPr>
          <w:rFonts w:ascii="Courier New" w:hAnsi="Courier New" w:cs="Courier New"/>
          <w:sz w:val="18"/>
          <w:lang w:val="en-US"/>
        </w:rPr>
      </w:pPr>
      <w:r>
        <w:rPr>
          <w:rFonts w:cs="Courier New" w:ascii="Courier New" w:hAnsi="Courier New"/>
          <w:sz w:val="18"/>
          <w:lang w:val="en-US"/>
        </w:rPr>
      </w:r>
    </w:p>
    <w:p>
      <w:pPr>
        <w:pStyle w:val="Heading6"/>
        <w:rPr>
          <w:rFonts w:ascii="Courier New" w:hAnsi="Courier New" w:cs="Courier New"/>
          <w:sz w:val="18"/>
          <w:lang w:val="en-US"/>
        </w:rPr>
      </w:pPr>
      <w:r>
        <w:rPr>
          <w:rFonts w:cs="Courier New"/>
          <w:sz w:val="18"/>
          <w:lang w:val="en-US"/>
        </w:rPr>
      </w:r>
    </w:p>
    <w:p>
      <w:pPr>
        <w:pStyle w:val="Heading6"/>
        <w:rPr/>
      </w:pPr>
      <w:r>
        <w:rPr/>
        <w:t>USER’s GUIDE</w:t>
      </w:r>
      <w:r>
        <w:rPr>
          <w:bdr w:val="single" w:sz="4" w:space="0" w:color="000000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360"/>
        <w:jc w:val="both"/>
        <w:rPr/>
      </w:pPr>
      <w:r>
        <w:rPr>
          <w:rFonts w:eastAsia="Arial"/>
          <w:lang w:val="en-US"/>
        </w:rPr>
        <w:t xml:space="preserve">   </w:t>
      </w:r>
      <w:r>
        <w:rPr/>
        <w:t xml:space="preserve">Для распечатки данной книги нужно 28 листов (на обложку желательно бумагу поплотнее или обернуть книгу уже потом прозрачным материалом). Как обычно заложить всю пачку в </w:t>
      </w:r>
      <w:r>
        <w:rPr>
          <w:color w:val="FF0000"/>
        </w:rPr>
        <w:t>СТРУЙНЫЙ</w:t>
      </w:r>
      <w:r>
        <w:rPr/>
        <w:t xml:space="preserve"> или </w:t>
      </w:r>
      <w:r>
        <w:rPr>
          <w:color w:val="FF0000"/>
        </w:rPr>
        <w:t>ЛАЗЕРНЫЙ</w:t>
      </w:r>
      <w:r>
        <w:rPr/>
        <w:t xml:space="preserve"> принтер и печатать сначала нечетные страницы, а потом перевернуть (тут желательно не запутаться и напечатать правильно, чтоб можно было сложить в виде книжки и не потерять правильную нумерацию страниц) и напечатать четные страницы (ЗДЕСЬ ЛУЧШЕ ВОСПОЛЬЗОВАТЬСЯ </w:t>
      </w:r>
      <w:r>
        <w:rPr>
          <w:b/>
          <w:color w:val="000000"/>
        </w:rPr>
        <w:t>РУЧНОЙ ПОДАЧЕЙ</w:t>
      </w:r>
      <w:r>
        <w:rPr>
          <w:color w:val="0000FF"/>
        </w:rPr>
        <w:t xml:space="preserve"> </w:t>
      </w:r>
      <w:r>
        <w:rPr>
          <w:color w:val="000000"/>
        </w:rPr>
        <w:t>– как показывает практика принтер забирает на автомате по несколько листов и печать на обратной стороне путается</w:t>
      </w:r>
      <w:r>
        <w:rPr/>
        <w:t>). В середине книжки на развороте будет чистый лист, вернее одна сторона листа и можно не пугаться по этому поводу – так и должно быть (это на всякий случай, вдруг песню или две вписать надо будет от руки)! Книжку аккуратно обрезать по крайним линиям и сложить вдвое, получившийся формат почти-А4-пополам</w:t>
      </w:r>
    </w:p>
    <w:p>
      <w:pPr>
        <w:pStyle w:val="2"/>
        <w:jc w:val="both"/>
        <w:rPr>
          <w:color w:val="000000"/>
          <w:lang w:val="en-US"/>
        </w:rPr>
      </w:pPr>
      <w:r>
        <w:rPr/>
        <w:t>закрепить лучше всего, прошив книжку посередине.</w:t>
      </w:r>
      <w:r>
        <w:rPr>
          <w:lang w:val="en-US"/>
        </w:rPr>
        <w:t xml:space="preserve"> </w:t>
      </w:r>
      <w:r>
        <w:rPr/>
        <w:t>Все готово!</w:t>
      </w:r>
      <w:r>
        <w:rPr>
          <w:lang w:val="en-US"/>
        </w:rPr>
        <w:t xml:space="preserve">  </w:t>
      </w:r>
      <w:r>
        <w:rPr/>
        <w:t xml:space="preserve"> </w:t>
      </w:r>
      <w:r>
        <w:rPr>
          <w:color w:val="800080"/>
        </w:rPr>
        <w:t xml:space="preserve">С вас ПИВО </w:t>
      </w:r>
      <w:r>
        <w:rPr>
          <w:color w:val="800080"/>
          <w:sz w:val="36"/>
          <w:lang w:val="en-US"/>
        </w:rPr>
        <w:t>;</w:t>
      </w:r>
      <w:r>
        <w:rPr>
          <w:color w:val="800080"/>
          <w:sz w:val="36"/>
        </w:rPr>
        <w:t>)</w:t>
      </w:r>
      <w:r>
        <w:rPr>
          <w:color w:val="800080"/>
          <w:sz w:val="36"/>
          <w:lang w:val="en-US"/>
        </w:rPr>
        <w:t xml:space="preserve"> !!! </w:t>
      </w:r>
    </w:p>
    <w:p>
      <w:pPr>
        <w:pStyle w:val="Normal"/>
        <w:rPr>
          <w:rFonts w:ascii="Courier New" w:hAnsi="Courier New" w:cs="Courier New"/>
          <w:color w:val="000080"/>
          <w:sz w:val="18"/>
          <w:lang w:val="en-US"/>
        </w:rPr>
      </w:pPr>
      <w:r>
        <w:rPr>
          <w:rFonts w:cs="Courier New" w:ascii="Courier New" w:hAnsi="Courier New"/>
          <w:color w:val="000080"/>
          <w:sz w:val="18"/>
          <w:lang w:val="en-US"/>
        </w:rPr>
      </w:r>
    </w:p>
    <w:p>
      <w:pPr>
        <w:pStyle w:val="Normal"/>
        <w:rPr>
          <w:rFonts w:ascii="Courier New" w:hAnsi="Courier New" w:cs="Courier New"/>
          <w:color w:val="800080"/>
          <w:sz w:val="18"/>
          <w:lang w:val="en-US"/>
        </w:rPr>
      </w:pPr>
      <w:r>
        <w:rPr>
          <w:rFonts w:cs="Courier New" w:ascii="Courier New" w:hAnsi="Courier New"/>
          <w:color w:val="800080"/>
          <w:sz w:val="18"/>
          <w:lang w:val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800080"/>
          <w:sz w:val="18"/>
          <w:lang w:val="en-US"/>
        </w:rPr>
        <w:t xml:space="preserve">                       </w:t>
      </w:r>
      <w:r>
        <w:rPr>
          <w:rFonts w:cs="Courier New" w:ascii="Courier New" w:hAnsi="Courier New"/>
          <w:i/>
          <w:color w:val="000000"/>
          <w:sz w:val="24"/>
        </w:rPr>
        <w:t>В книгу вошли только самые популярные и универсальные песни, но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color w:val="000000"/>
          <w:sz w:val="24"/>
        </w:rPr>
        <w:t xml:space="preserve">               </w:t>
      </w:r>
      <w:r>
        <w:rPr>
          <w:rFonts w:cs="Courier New" w:ascii="Courier New" w:hAnsi="Courier New"/>
          <w:i/>
          <w:color w:val="000000"/>
          <w:sz w:val="24"/>
        </w:rPr>
        <w:t>есть еще очень много песен разной направленности, например</w:t>
      </w:r>
      <w:r>
        <w:rPr>
          <w:rFonts w:cs="Courier New" w:ascii="Courier New" w:hAnsi="Courier New"/>
          <w:i/>
          <w:color w:val="000000"/>
          <w:sz w:val="24"/>
          <w:lang w:val="en-US"/>
        </w:rPr>
        <w:t>:</w:t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color w:val="000000"/>
          <w:sz w:val="24"/>
          <w:lang w:val="en-US"/>
        </w:rPr>
        <w:t xml:space="preserve">                    </w:t>
      </w:r>
      <w:r>
        <w:rPr>
          <w:rFonts w:cs="Courier New" w:ascii="Courier New" w:hAnsi="Courier New"/>
          <w:i/>
          <w:color w:val="000000"/>
          <w:sz w:val="24"/>
        </w:rPr>
        <w:t xml:space="preserve">ТОЛКИНИСТСКИЕ </w:t>
      </w:r>
      <w:r>
        <w:rPr>
          <w:rFonts w:cs="Courier New" w:ascii="Courier New" w:hAnsi="Courier New"/>
          <w:i/>
          <w:color w:val="000000"/>
          <w:sz w:val="24"/>
          <w:lang w:val="en-US"/>
        </w:rPr>
        <w:t xml:space="preserve">                                   </w:t>
      </w:r>
      <w:r>
        <w:rPr>
          <w:rFonts w:cs="Courier New" w:ascii="Courier New" w:hAnsi="Courier New"/>
          <w:i/>
          <w:color w:val="000000"/>
          <w:sz w:val="24"/>
        </w:rPr>
        <w:t>МОТОЛОГИЧЕСКИЕ</w:t>
      </w:r>
      <w:r>
        <w:rPr>
          <w:rFonts w:cs="Courier New" w:ascii="Courier New" w:hAnsi="Courier New"/>
          <w:i/>
          <w:color w:val="000000"/>
          <w:sz w:val="24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color w:val="808080"/>
          <w:sz w:val="16"/>
        </w:rPr>
      </w:pPr>
      <w:r>
        <w:rPr>
          <w:rFonts w:eastAsia="Courier New" w:cs="Courier New" w:ascii="Courier New" w:hAnsi="Courier New"/>
          <w:color w:val="808080"/>
          <w:sz w:val="16"/>
        </w:rPr>
        <w:t xml:space="preserve">                                </w:t>
      </w:r>
      <w:r>
        <w:rPr>
          <w:rFonts w:cs="Courier New" w:ascii="Courier New" w:hAnsi="Courier New"/>
          <w:color w:val="808080"/>
          <w:sz w:val="16"/>
        </w:rPr>
        <w:t>БАЛЛАДА О КОЛЬЦЕ                                                        --- ЁХАH ПАЛЫЧ ---</w:t>
      </w:r>
    </w:p>
    <w:p>
      <w:pPr>
        <w:pStyle w:val="Normal"/>
        <w:rPr>
          <w:rFonts w:ascii="Courier New" w:hAnsi="Courier New" w:cs="Courier New"/>
          <w:color w:val="808080"/>
          <w:sz w:val="16"/>
        </w:rPr>
      </w:pPr>
      <w:r>
        <w:rPr>
          <w:rFonts w:eastAsia="Courier New" w:cs="Courier New" w:ascii="Courier New" w:hAnsi="Courier New"/>
          <w:color w:val="808080"/>
          <w:sz w:val="16"/>
        </w:rPr>
        <w:t xml:space="preserve">                               </w:t>
      </w:r>
      <w:r>
        <w:rPr>
          <w:rFonts w:cs="Courier New" w:ascii="Courier New" w:hAnsi="Courier New"/>
          <w:color w:val="808080"/>
          <w:sz w:val="16"/>
        </w:rPr>
        <w:t>В те дни, когда ветер был добрым гонцом  Am F Em                        Почтенная Оца на небо летит О Ёхан Палыч</w:t>
      </w:r>
    </w:p>
    <w:p>
      <w:pPr>
        <w:pStyle w:val="Normal"/>
        <w:rPr>
          <w:rFonts w:ascii="Courier New" w:hAnsi="Courier New" w:cs="Courier New"/>
          <w:color w:val="808080"/>
          <w:sz w:val="16"/>
        </w:rPr>
      </w:pPr>
      <w:r>
        <w:rPr>
          <w:rFonts w:eastAsia="Courier New" w:cs="Courier New" w:ascii="Courier New" w:hAnsi="Courier New"/>
          <w:color w:val="808080"/>
          <w:sz w:val="16"/>
        </w:rPr>
        <w:t xml:space="preserve">                               </w:t>
      </w:r>
      <w:r>
        <w:rPr>
          <w:rFonts w:cs="Courier New" w:ascii="Courier New" w:hAnsi="Courier New"/>
          <w:color w:val="808080"/>
          <w:sz w:val="16"/>
        </w:rPr>
        <w:t>И звезды над миром сияли венцом,         Am F Em                        Тpава зеленеет и Солнце блестит Ты нес не бойся.</w:t>
      </w:r>
    </w:p>
    <w:p>
      <w:pPr>
        <w:pStyle w:val="Normal"/>
        <w:rPr>
          <w:rFonts w:ascii="Courier New" w:hAnsi="Courier New" w:cs="Courier New"/>
          <w:color w:val="808080"/>
          <w:sz w:val="16"/>
        </w:rPr>
      </w:pPr>
      <w:r>
        <w:rPr>
          <w:rFonts w:eastAsia="Courier New" w:cs="Courier New" w:ascii="Courier New" w:hAnsi="Courier New"/>
          <w:color w:val="808080"/>
          <w:sz w:val="16"/>
        </w:rPr>
        <w:t xml:space="preserve">                               </w:t>
      </w:r>
      <w:r>
        <w:rPr>
          <w:rFonts w:cs="Courier New" w:ascii="Courier New" w:hAnsi="Courier New"/>
          <w:color w:val="808080"/>
          <w:sz w:val="16"/>
        </w:rPr>
        <w:t>За черной стеною, под черной скалою      Am Dm                          Петух улюлюйский в штаны мне залез</w:t>
      </w:r>
    </w:p>
    <w:p>
      <w:pPr>
        <w:pStyle w:val="Normal"/>
        <w:rPr>
          <w:rFonts w:ascii="Courier New" w:hAnsi="Courier New" w:cs="Courier New"/>
          <w:color w:val="808080"/>
          <w:sz w:val="16"/>
        </w:rPr>
      </w:pPr>
      <w:r>
        <w:rPr>
          <w:rFonts w:eastAsia="Courier New" w:cs="Courier New" w:ascii="Courier New" w:hAnsi="Courier New"/>
          <w:color w:val="808080"/>
          <w:sz w:val="16"/>
        </w:rPr>
        <w:t xml:space="preserve">                               </w:t>
      </w:r>
      <w:r>
        <w:rPr>
          <w:rFonts w:cs="Courier New" w:ascii="Courier New" w:hAnsi="Courier New"/>
          <w:color w:val="808080"/>
          <w:sz w:val="16"/>
        </w:rPr>
        <w:t>Три пленные эльфа сковали Кольцо.        F Em Am                        О Ёхан Палыч</w:t>
      </w:r>
    </w:p>
    <w:p>
      <w:pPr>
        <w:pStyle w:val="Normal"/>
        <w:rPr>
          <w:rFonts w:ascii="Courier New" w:hAnsi="Courier New" w:cs="Courier New"/>
          <w:i/>
          <w:i/>
          <w:color w:val="000000"/>
          <w:sz w:val="24"/>
        </w:rPr>
      </w:pPr>
      <w:r>
        <w:rPr>
          <w:rFonts w:eastAsia="Courier New" w:cs="Courier New" w:ascii="Courier New" w:hAnsi="Courier New"/>
          <w:i/>
          <w:color w:val="000000"/>
          <w:sz w:val="24"/>
        </w:rPr>
        <w:t xml:space="preserve">                    </w:t>
      </w:r>
      <w:r>
        <w:rPr>
          <w:rFonts w:cs="Courier New" w:ascii="Courier New" w:hAnsi="Courier New"/>
          <w:i/>
          <w:color w:val="000000"/>
          <w:sz w:val="24"/>
        </w:rPr>
        <w:t>ПЕРЕДЕЛКИ                                        ИНОСТРАННЫЕ</w:t>
      </w:r>
    </w:p>
    <w:p>
      <w:pPr>
        <w:pStyle w:val="Normal"/>
        <w:rPr>
          <w:rFonts w:ascii="Courier New" w:hAnsi="Courier New" w:cs="Courier New"/>
          <w:i/>
          <w:i/>
          <w:color w:val="808080"/>
          <w:sz w:val="16"/>
        </w:rPr>
      </w:pPr>
      <w:r>
        <w:rPr>
          <w:rFonts w:eastAsia="Courier New" w:cs="Courier New" w:ascii="Courier New" w:hAnsi="Courier New"/>
          <w:i/>
          <w:color w:val="808080"/>
          <w:sz w:val="16"/>
        </w:rPr>
        <w:t xml:space="preserve">                               </w:t>
      </w:r>
      <w:r>
        <w:rPr>
          <w:rFonts w:cs="Courier New" w:ascii="Courier New" w:hAnsi="Courier New"/>
          <w:i/>
          <w:color w:val="808080"/>
          <w:sz w:val="16"/>
        </w:rPr>
        <w:t>музыка Ю.Шевчука / слова другие                                          Вопли Видоплясова</w:t>
      </w:r>
    </w:p>
    <w:p>
      <w:pPr>
        <w:pStyle w:val="Normal"/>
        <w:rPr>
          <w:rFonts w:ascii="Courier New" w:hAnsi="Courier New" w:cs="Courier New"/>
          <w:i/>
          <w:i/>
          <w:color w:val="808080"/>
          <w:sz w:val="16"/>
        </w:rPr>
      </w:pPr>
      <w:r>
        <w:rPr>
          <w:rFonts w:eastAsia="Courier New" w:cs="Courier New" w:ascii="Courier New" w:hAnsi="Courier New"/>
          <w:i/>
          <w:color w:val="808080"/>
          <w:sz w:val="16"/>
        </w:rPr>
        <w:t xml:space="preserve">                              </w:t>
      </w:r>
      <w:r>
        <w:rPr>
          <w:rFonts w:cs="Courier New" w:ascii="Courier New" w:hAnsi="Courier New"/>
          <w:i/>
          <w:color w:val="808080"/>
          <w:sz w:val="16"/>
        </w:rPr>
        <w:t>Что такое сопли -- это насморк,                                          За горами, за л_сами</w:t>
      </w:r>
    </w:p>
    <w:p>
      <w:pPr>
        <w:pStyle w:val="Normal"/>
        <w:rPr>
          <w:rFonts w:ascii="Courier New" w:hAnsi="Courier New" w:cs="Courier New"/>
          <w:i/>
          <w:i/>
          <w:color w:val="808080"/>
          <w:sz w:val="16"/>
        </w:rPr>
      </w:pPr>
      <w:r>
        <w:rPr>
          <w:rFonts w:eastAsia="Courier New" w:cs="Courier New" w:ascii="Courier New" w:hAnsi="Courier New"/>
          <w:i/>
          <w:color w:val="808080"/>
          <w:sz w:val="16"/>
        </w:rPr>
        <w:t xml:space="preserve">                              </w:t>
      </w:r>
      <w:r>
        <w:rPr>
          <w:rFonts w:cs="Courier New" w:ascii="Courier New" w:hAnsi="Courier New"/>
          <w:i/>
          <w:color w:val="808080"/>
          <w:sz w:val="16"/>
        </w:rPr>
        <w:t>Схвачен при прогулке над Hевою.                                          Ходить, блудить р_зний зм_ст.</w:t>
      </w:r>
    </w:p>
    <w:p>
      <w:pPr>
        <w:pStyle w:val="Normal"/>
        <w:rPr>
          <w:rFonts w:ascii="Courier New" w:hAnsi="Courier New" w:cs="Courier New"/>
          <w:i/>
          <w:i/>
          <w:color w:val="808080"/>
          <w:sz w:val="16"/>
        </w:rPr>
      </w:pPr>
      <w:r>
        <w:rPr>
          <w:rFonts w:eastAsia="Courier New" w:cs="Courier New" w:ascii="Courier New" w:hAnsi="Courier New"/>
          <w:i/>
          <w:color w:val="808080"/>
          <w:sz w:val="16"/>
        </w:rPr>
        <w:t xml:space="preserve">                              </w:t>
      </w:r>
      <w:r>
        <w:rPr>
          <w:rFonts w:cs="Courier New" w:ascii="Courier New" w:hAnsi="Courier New"/>
          <w:i/>
          <w:color w:val="808080"/>
          <w:sz w:val="16"/>
        </w:rPr>
        <w:t>Hасморк вытекает, пузырится по ноздрею,                                  Я дивлюсь телев_зора,</w:t>
      </w:r>
    </w:p>
    <w:p>
      <w:pPr>
        <w:pStyle w:val="Normal"/>
        <w:rPr>
          <w:rFonts w:ascii="Courier New" w:hAnsi="Courier New" w:cs="Courier New"/>
          <w:i/>
          <w:i/>
          <w:color w:val="808080"/>
          <w:sz w:val="16"/>
        </w:rPr>
      </w:pPr>
      <w:r>
        <w:rPr>
          <w:rFonts w:eastAsia="Courier New" w:cs="Courier New" w:ascii="Courier New" w:hAnsi="Courier New"/>
          <w:i/>
          <w:color w:val="808080"/>
          <w:sz w:val="16"/>
        </w:rPr>
        <w:t xml:space="preserve">                              </w:t>
      </w:r>
      <w:r>
        <w:rPr>
          <w:rFonts w:cs="Courier New" w:ascii="Courier New" w:hAnsi="Courier New"/>
          <w:i/>
          <w:color w:val="808080"/>
          <w:sz w:val="16"/>
        </w:rPr>
        <w:t>Hасморк, я опять лишен покоя!                                            В його хвилях втрача - ю - чись.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color w:val="000000"/>
          <w:sz w:val="24"/>
        </w:rPr>
        <w:t>И МНОГО... ДРУГИХ !!! Есть и табулатуры классических мелодий,вступлений и проигрышей, партий соло... За всем этим обращаться ко мне</w:t>
      </w:r>
      <w:r>
        <w:rPr>
          <w:rFonts w:cs="Courier New" w:ascii="Courier New" w:hAnsi="Courier New"/>
          <w:i/>
          <w:color w:val="000000"/>
          <w:sz w:val="24"/>
          <w:lang w:val="en-US"/>
        </w:rPr>
        <w:t xml:space="preserve">: Anthony | </w:t>
      </w:r>
      <w:r>
        <w:rPr>
          <w:rFonts w:cs="Courier New" w:ascii="Courier New" w:hAnsi="Courier New"/>
          <w:i/>
          <w:color w:val="000000"/>
          <w:sz w:val="24"/>
        </w:rPr>
        <w:t>тел.</w:t>
      </w:r>
      <w:r>
        <w:rPr>
          <w:rFonts w:cs="Courier New" w:ascii="Courier New" w:hAnsi="Courier New"/>
          <w:i/>
          <w:color w:val="000000"/>
          <w:sz w:val="24"/>
          <w:lang w:val="en-US"/>
        </w:rPr>
        <w:t>423-521 |</w:t>
      </w:r>
    </w:p>
    <w:p>
      <w:pPr>
        <w:pStyle w:val="Normal"/>
        <w:jc w:val="center"/>
        <w:rPr>
          <w:rFonts w:ascii="Courier New" w:hAnsi="Courier New" w:cs="Courier New"/>
          <w:i/>
          <w:i/>
          <w:color w:val="000000"/>
          <w:sz w:val="24"/>
          <w:lang w:val="en-US"/>
        </w:rPr>
      </w:pPr>
      <w:r>
        <w:rPr>
          <w:rFonts w:cs="Courier New" w:ascii="Courier New" w:hAnsi="Courier New"/>
          <w:i/>
          <w:color w:val="000000"/>
          <w:sz w:val="24"/>
          <w:lang w:val="en-US"/>
        </w:rPr>
        <w:t xml:space="preserve">Fido 2:5011/42.47 | InterNet </w:t>
      </w:r>
      <w:hyperlink r:id="rId2">
        <w:r>
          <w:rPr>
            <w:rStyle w:val="InternetLink"/>
          </w:rPr>
          <w:t>zhant@usa.net</w:t>
        </w:r>
      </w:hyperlink>
      <w:r>
        <w:rPr>
          <w:rFonts w:cs="Courier New" w:ascii="Courier New" w:hAnsi="Courier New"/>
          <w:i/>
          <w:color w:val="000000"/>
          <w:sz w:val="24"/>
          <w:lang w:val="en-US"/>
        </w:rPr>
        <w:t xml:space="preserve"> </w:t>
      </w:r>
      <w:r>
        <w:rPr>
          <w:rFonts w:cs="Courier New" w:ascii="Courier New" w:hAnsi="Courier New"/>
          <w:i/>
          <w:color w:val="000000"/>
          <w:sz w:val="24"/>
        </w:rPr>
        <w:t xml:space="preserve">или </w:t>
      </w:r>
      <w:hyperlink r:id="rId3">
        <w:r>
          <w:rPr>
            <w:rStyle w:val="InternetLink"/>
          </w:rPr>
          <w:t>zhant@mail.ru</w:t>
        </w:r>
      </w:hyperlink>
      <w:r>
        <w:rPr>
          <w:rFonts w:cs="Courier New" w:ascii="Courier New" w:hAnsi="Courier New"/>
          <w:i/>
          <w:color w:val="000000"/>
          <w:sz w:val="24"/>
          <w:lang w:val="en-US"/>
        </w:rPr>
        <w:t xml:space="preserve"> | </w:t>
      </w:r>
      <w:r>
        <w:rPr>
          <w:rFonts w:cs="Courier New" w:ascii="Courier New" w:hAnsi="Courier New"/>
          <w:i/>
          <w:color w:val="000000"/>
          <w:sz w:val="24"/>
        </w:rPr>
        <w:t>УГАТУ ВМ-505</w:t>
      </w:r>
    </w:p>
    <w:p>
      <w:pPr>
        <w:pStyle w:val="Normal"/>
        <w:jc w:val="right"/>
        <w:rPr/>
      </w:pPr>
      <w:r>
        <w:rPr>
          <w:rFonts w:eastAsia="Courier New" w:cs="Courier New" w:ascii="Courier New" w:hAnsi="Courier New"/>
          <w:i/>
          <w:color w:val="000000"/>
          <w:sz w:val="24"/>
          <w:lang w:val="en-US"/>
        </w:rPr>
        <w:t xml:space="preserve">                                     </w:t>
      </w:r>
      <w:r>
        <w:rPr>
          <w:rFonts w:cs="Courier New" w:ascii="Courier New" w:hAnsi="Courier New"/>
          <w:i/>
          <w:color w:val="000000"/>
          <w:sz w:val="24"/>
        </w:rPr>
        <w:t>Пока-пока...</w:t>
      </w:r>
      <w:r>
        <w:rPr>
          <w:rFonts w:cs="Courier New" w:ascii="Courier New" w:hAnsi="Courier New"/>
          <w:color w:val="800080"/>
          <w:sz w:val="18"/>
          <w:lang w:val="en-US"/>
        </w:rPr>
        <w:t xml:space="preserve"> </w:t>
      </w:r>
    </w:p>
    <w:p>
      <w:pPr>
        <w:pStyle w:val="Normal"/>
        <w:rPr>
          <w:rFonts w:ascii="Courier New" w:hAnsi="Courier New" w:cs="Courier New"/>
          <w:color w:val="800080"/>
          <w:sz w:val="18"/>
          <w:lang w:val="en-US"/>
        </w:rPr>
      </w:pPr>
      <w:r>
        <w:rPr>
          <w:rFonts w:cs="Courier New" w:ascii="Courier New" w:hAnsi="Courier New"/>
          <w:color w:val="800080"/>
          <w:sz w:val="18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i/>
      <w:sz w:val="2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Courier New" w:hAnsi="Courier New" w:cs="Courier New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i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urier New" w:hAnsi="Courier New" w:cs="Courier New"/>
      <w:b/>
      <w:color w:val="808080"/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Courier New" w:hAnsi="Courier New" w:cs="Courier New"/>
      <w:sz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t@usa.net" TargetMode="External"/><Relationship Id="rId3" Type="http://schemas.openxmlformats.org/officeDocument/2006/relationships/hyperlink" Target="mailto:zhan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6T08:39:00Z</dcterms:created>
  <dc:creator>Anthony Zhilyaev</dc:creator>
  <dc:description>
 Сборник известнейших песен популярных и не очень певцов, бардов, групп...</dc:description>
  <cp:keywords>музыка аккорды песни барды гитара</cp:keywords>
  <dc:language>en-US</dc:language>
  <cp:lastModifiedBy>Anthony Zhilyaev</cp:lastModifiedBy>
  <dcterms:modified xsi:type="dcterms:W3CDTF">1999-09-06T14:05:00Z</dcterms:modified>
  <cp:revision>20</cp:revision>
  <dc:subject>Chords + Words = Songs </dc:subject>
  <dc:title>Music Book Ver1.0 FREEWA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руппа">
    <vt:lpwstr>BM-505</vt:lpwstr>
  </property>
  <property fmtid="{D5CDD505-2E9C-101B-9397-08002B2CF9AE}" pid="3" name="Дата записи">
    <vt:filetime>1999-09-05T19:00:00Z</vt:filetime>
  </property>
  <property fmtid="{D5CDD505-2E9C-101B-9397-08002B2CF9AE}" pid="4" name="Издатель">
    <vt:lpwstr>Anthony</vt:lpwstr>
  </property>
  <property fmtid="{D5CDD505-2E9C-101B-9397-08002B2CF9AE}" pid="5" name="Источник">
    <vt:lpwstr>ФИДО + Internet</vt:lpwstr>
  </property>
  <property fmtid="{D5CDD505-2E9C-101B-9397-08002B2CF9AE}" pid="6" name="Назначение">
    <vt:lpwstr>Развлечение</vt:lpwstr>
  </property>
  <property fmtid="{D5CDD505-2E9C-101B-9397-08002B2CF9AE}" pid="7" name="Ответственный">
    <vt:lpwstr>Anthony</vt:lpwstr>
  </property>
  <property fmtid="{D5CDD505-2E9C-101B-9397-08002B2CF9AE}" pid="8" name="Проект">
    <vt:lpwstr>MUSIC BOOK</vt:lpwstr>
  </property>
  <property fmtid="{D5CDD505-2E9C-101B-9397-08002B2CF9AE}" pid="9" name="Редактор">
    <vt:lpwstr>Anthony</vt:lpwstr>
  </property>
  <property fmtid="{D5CDD505-2E9C-101B-9397-08002B2CF9AE}" pid="10" name="Телефон">
    <vt:lpwstr>(3472)423-521 / (3473)240-201</vt:lpwstr>
  </property>
  <property fmtid="{D5CDD505-2E9C-101B-9397-08002B2CF9AE}" pid="11" name="Язык">
    <vt:lpwstr>Русский / English</vt:lpwstr>
  </property>
</Properties>
</file>